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09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на капитальный ремонт помещений Архива города Перми по адресу проезд Я.Коласа,5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для </w:t>
      </w:r>
      <w:r>
        <w:rPr>
          <w:b/>
          <w:u w:val="single"/>
        </w:rPr>
        <w:t>МУ «Архив города Перми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4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капитальный ремонт помещений Архива города Перми по адресу проезд Я.Коласа,5 </w:t>
      </w:r>
      <w:r>
        <w:rPr>
          <w:b/>
          <w:bCs/>
        </w:rPr>
        <w:t xml:space="preserve">по лоту №3: выполнение электромонтажных работ в здании по адресу проезд Я.Коласа,5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Заместитель председателя комиссии: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Савина Надежда Юрье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МУ «Архив города Перми» </w:t>
      </w:r>
    </w:p>
    <w:p>
      <w:pPr>
        <w:pStyle w:val="Normal"/>
        <w:rPr/>
      </w:pPr>
      <w:r>
        <w:rPr/>
        <w:t>Руководитель –  С.С.Смородина</w:t>
      </w:r>
    </w:p>
    <w:p>
      <w:pPr>
        <w:pStyle w:val="Normal"/>
        <w:rPr/>
      </w:pPr>
      <w:r>
        <w:rPr/>
        <w:t>Адрес – 614000 г.Пермь, ул.Максима Горького, 14Б</w:t>
      </w:r>
    </w:p>
    <w:p>
      <w:pPr>
        <w:pStyle w:val="Normal"/>
        <w:rPr/>
      </w:pPr>
      <w:r>
        <w:rPr/>
        <w:t>Телефон – (342) 212-40-0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26» августа 2008 года (Протокол рассмотрения заявок на участие в открытом аукционе № 409А/1/1 от «26» августа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аукциона: выполнение электромонтажных работ в здании по адресу проезд Я.Коласа,5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 №3): 855669,63 рублей (восемьсот пятьдесят пять тысяч шестьсот шестьдесят девять рублей 63 копейки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2783,48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4"/>
        <w:gridCol w:w="4143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 614010, г.Пермь, ул.Куйбышева, 114-103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ев Виталий Игоревич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пецмонтаж» 614600, г. Пермь, ул.Г. Хасана,9 оф. 5,6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тегов Александр Алексеевич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Последнее предложение о цене контракта (цене лота №3) поступило от участника аукциона </w:t>
      </w:r>
      <w:r>
        <w:rPr>
          <w:b/>
          <w:sz w:val="22"/>
          <w:szCs w:val="22"/>
          <w:u w:val="single"/>
        </w:rPr>
        <w:t>ООО «Промэнергострой»</w:t>
      </w:r>
      <w:r>
        <w:rPr>
          <w:sz w:val="22"/>
          <w:szCs w:val="22"/>
        </w:rPr>
        <w:t xml:space="preserve">  </w:t>
      </w:r>
      <w:r>
        <w:rPr/>
        <w:t xml:space="preserve">(карточка № 1) и составило </w:t>
      </w:r>
      <w:r>
        <w:rPr>
          <w:b/>
        </w:rPr>
        <w:t>847 112 руб.93 коп</w:t>
      </w:r>
      <w:r>
        <w:rPr/>
        <w:t>. (восемьсот сорок семь тысяч сто двенадцать рублей 93 копейки)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Предпоследнего предложения о цене контракта не поступало 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                   Аликин А.М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                                                    Трофимов Д.А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                    Савина Н.Ю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                                       Смородина С.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11:00Z</dcterms:created>
  <dc:creator>ump15</dc:creator>
  <dc:description/>
  <cp:keywords/>
  <dc:language>en-US</dc:language>
  <cp:lastModifiedBy>СОК</cp:lastModifiedBy>
  <cp:lastPrinted>2008-09-04T14:40:00Z</cp:lastPrinted>
  <dcterms:modified xsi:type="dcterms:W3CDTF">2008-09-04T09:11:00Z</dcterms:modified>
  <cp:revision>2</cp:revision>
  <dc:subject/>
  <dc:title>ПРОТОКОЛ № 01/03-07</dc:title>
</cp:coreProperties>
</file>