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7 от «5» сен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замена оконных блоков в здании морг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замена оконных блоков в здании морга МУЗ МСЧ № 7 по адресу: ул.Писарева, 56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8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29 639,53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аванса - 2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1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сен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9-05T08:14:00Z</cp:lastPrinted>
  <dcterms:modified xsi:type="dcterms:W3CDTF">2008-09-05T02:36:00Z</dcterms:modified>
  <cp:revision>23</cp:revision>
  <dc:subject/>
  <dc:title>ЗАПРОС КОТИРОВОЧНОЙ ЦЕНЫ</dc:title>
</cp:coreProperties>
</file>