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6 от «5» сентябр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капитальный ремонт системы отопления здания морг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З МСЧ № 7 по адресу: ул.Писарева, 56.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>Для  МУЗ «Медсанчасти  № 7»  ,расположенной  по адресу:</w:t>
      </w:r>
    </w:p>
    <w:p>
      <w:pPr>
        <w:pStyle w:val="Normal"/>
        <w:rPr/>
      </w:pPr>
      <w:r>
        <w:rPr>
          <w:b/>
          <w:sz w:val="20"/>
          <w:szCs w:val="20"/>
        </w:rPr>
        <w:t>г. Пермь  614030  ул. Писарева  56</w:t>
      </w:r>
      <w:r>
        <w:rPr>
          <w:sz w:val="20"/>
          <w:szCs w:val="20"/>
        </w:rPr>
        <w:t xml:space="preserve"> , здание  стационара , 3 этаж,  приемна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</w:rPr>
        <w:t>273-08-06, 290-70-37, 273-03-03</w:t>
      </w:r>
      <w:r>
        <w:rPr>
          <w:sz w:val="20"/>
          <w:szCs w:val="20"/>
        </w:rPr>
        <w:t xml:space="preserve">  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  <w:b/>
            <w:color w:val="000000"/>
          </w:rPr>
          <w:t>Msh7@bk.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Козинова Ксения Александровна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муниципального бюджета г. Перми в рамках регионального проекта «Качественное здравоохранение»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работ способом запроса котировок:</w:t>
      </w:r>
      <w:r>
        <w:rPr>
          <w:b/>
        </w:rPr>
        <w:t xml:space="preserve">   </w:t>
      </w:r>
      <w:r>
        <w:rPr>
          <w:b/>
          <w:sz w:val="22"/>
          <w:szCs w:val="22"/>
        </w:rPr>
        <w:t>На капитальный ремонт системы отопления здания морга МУЗ МСЧ № 7 по адресу: ул.Писарева, 56.  (</w:t>
      </w:r>
      <w:r>
        <w:rPr>
          <w:sz w:val="20"/>
          <w:szCs w:val="20"/>
        </w:rPr>
        <w:t>согласно локальному сметному расчету - Приложение № 2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Работы принимаются заказчиком совместно с МУ «Технический надзор за капитальным ремонтом» (г.Пермь, ул.Народовольческая, 42 т.  210-81-98)  . При этом ответственность перед Заказчиком за выполнение работ несет Исполнит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обходимо предоставить копию действующей лицензии на осуществление деятельности по строительству зданий и сооружений I –го и II – го уровней ответственности, в соответствии с Государственным стандартом с приложением, предусматривающим виды работ, перечисленные в техническом задании (локальном сметном расчет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  ул. Писарева 5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чало выполнения работ: в течение 5-ти дней с момента подписа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максимальный срок выполнения работ: в течение 80 дней с момента начал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251 767,55</w:t>
      </w:r>
      <w:r>
        <w:rPr>
          <w:sz w:val="20"/>
          <w:szCs w:val="20"/>
        </w:rPr>
        <w:t xml:space="preserve">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 будет произведена в виде аванса - 20% от стоимости работ и окончательного расчета после окончания работ и  подписания акта на выполненные работы  в течение 20 дней путем перечисления  денежных средств на расчетный счет  подрядчика .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ю № 1 в письменном виде курьером   по вышеуказанному адресу </w:t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до </w:t>
      </w:r>
      <w:r>
        <w:rPr>
          <w:b/>
        </w:rPr>
        <w:t xml:space="preserve">11 </w:t>
      </w:r>
      <w:r>
        <w:rPr>
          <w:b/>
          <w:sz w:val="20"/>
          <w:szCs w:val="20"/>
        </w:rPr>
        <w:t xml:space="preserve">часов </w:t>
      </w:r>
      <w:r>
        <w:rPr>
          <w:b/>
        </w:rPr>
        <w:t xml:space="preserve">00 </w:t>
      </w:r>
      <w:r>
        <w:rPr>
          <w:b/>
          <w:sz w:val="20"/>
          <w:szCs w:val="20"/>
        </w:rPr>
        <w:t xml:space="preserve"> минут  </w:t>
      </w:r>
      <w:r>
        <w:rPr>
          <w:b/>
        </w:rPr>
        <w:t>« 16»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сентября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 быть указана  с учетом следующих расходов: уплата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Главный врач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УЗ МСЧ № 7                                                                                                          Колодкин С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 –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 –Техническое задание (Локальный сметный расч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3 – Проект Муниципального контрак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9"/>
        </w:tabs>
        <w:ind w:left="75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MSH7</cp:lastModifiedBy>
  <cp:lastPrinted>2008-09-05T08:14:00Z</cp:lastPrinted>
  <dcterms:modified xsi:type="dcterms:W3CDTF">2008-09-05T02:27:00Z</dcterms:modified>
  <cp:revision>22</cp:revision>
  <dc:subject/>
  <dc:title>ЗАПРОС КОТИРОВОЧНОЙ ЦЕНЫ</dc:title>
</cp:coreProperties>
</file>