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  от  05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  <w:br/>
        <w:t>на проведение работ по замене окон в помещении МДОУ «Детский сад № 70 компенсирующего вида» г. Перми по адресу: г. Пермь, ул. П.Соловьева, д. 10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70 компенсирующего вида» г. Перми, 614010, г. Пермь, ул. П.Соловьева, д. 10а, тел./факс: (342)  240-88-1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ds</w:t>
      </w:r>
      <w:r>
        <w:rPr/>
        <w:t>70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900"/>
        <w:jc w:val="both"/>
        <w:rPr/>
      </w:pPr>
      <w:r>
        <w:rPr/>
        <w:t>Ответственный исполнитель, заведующий МДОУ Каданцева Валентина Константиновна, предусматривает осуществить за счет бюджетного финансирования способом запроса котировок цен проведение работ по замене окон в помещениях МДОУ «Детский сад № 70 компенсирующего вида»», согласно локального сметного расчета.</w:t>
      </w:r>
    </w:p>
    <w:p>
      <w:pPr>
        <w:pStyle w:val="Normal"/>
        <w:ind w:firstLine="900"/>
        <w:jc w:val="both"/>
        <w:rPr/>
      </w:pPr>
      <w:r>
        <w:rPr/>
        <w:t>Требования к наличию лицензий, сертификатов и т. п. (если необходимы) в соответствии с действующим законодательством: для участия в запросе котировок необходимо предоставить копии лицензии на право соответствия данных работ, документ подтверждающий квалификацию работников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24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П.Соловьева, д. 10а, здание МДОУ «Детский сад № 70 компенсирующего вида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10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 499933,15 рублей (четыреста девяносто девять тысяч девятьсот тридцать три руб. 15 коп.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, согласно приложения  № 2  курьером (при наличии доверенности) и локальную смету по вышеуказанному адресу </w:t>
      </w:r>
      <w:r>
        <w:rPr>
          <w:b/>
        </w:rPr>
        <w:t>до 12.00 часов местного времени  16 сентября 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от 5 до 10 дней,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17.09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Локальный сметный рас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МДОУ «Детский сад «№ 70 компенсирующего вида» _________В.К.Каданцева                                                     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0:00Z</dcterms:created>
  <dc:creator>Бондаренко </dc:creator>
  <dc:description/>
  <dc:language>en-US</dc:language>
  <cp:lastModifiedBy>Каданцева</cp:lastModifiedBy>
  <cp:lastPrinted>2008-09-04T17:28:00Z</cp:lastPrinted>
  <dcterms:modified xsi:type="dcterms:W3CDTF">2008-09-04T11:28:00Z</dcterms:modified>
  <cp:revision>5</cp:revision>
  <dc:subject/>
  <dc:title>ИЗВЕЩЕНИЕ № 1 от 20</dc:title>
</cp:coreProperties>
</file>