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43-09/08 от «05» сентябр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сплавов на основе драгоценных мет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сплавы на основе драгоценных металл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1440"/>
        <w:gridCol w:w="1530"/>
        <w:gridCol w:w="1170"/>
        <w:gridCol w:w="815"/>
        <w:gridCol w:w="14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84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84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968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ind w:firstLine="54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05 октября 2008 г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Стоматологическая поликлиника №2 Мотовилихинского района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11» сентября 2008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12» сентября 2008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8.09.2008г. до 23.09.2008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8-08-11T12:29:00Z</cp:lastPrinted>
  <dcterms:modified xsi:type="dcterms:W3CDTF">2008-09-04T10:15:00Z</dcterms:modified>
  <cp:revision>65</cp:revision>
  <dc:subject/>
  <dc:title>ЗАПРОС КОТИРОВОЧНОЙ ЦЕНЫ № К-27-11/07</dc:title>
</cp:coreProperties>
</file>