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43-09/08 от «05» сентября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 Мотовилихин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43-09/08 от «05» сентября 2008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079"/>
        <w:gridCol w:w="1440"/>
        <w:gridCol w:w="1530"/>
        <w:gridCol w:w="1170"/>
        <w:gridCol w:w="815"/>
        <w:gridCol w:w="141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п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ы  (м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лавы на основе драгоцен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sz w:val="16"/>
          <w:szCs w:val="16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лучае принятия настоящей котировочной заявки 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8-09-04T10:19:00Z</dcterms:modified>
  <cp:revision>21</cp:revision>
  <dc:subject/>
  <dc:title>Приложение №1</dc:title>
</cp:coreProperties>
</file>