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44-09/08 от «05» сентября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 Мотовилихин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44-09/08 от «05» сентября 2008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1440"/>
        <w:gridCol w:w="1530"/>
        <w:gridCol w:w="1170"/>
        <w:gridCol w:w="815"/>
        <w:gridCol w:w="14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ПлПдСр 87,2-8,8-1,3-0,4 (ВитИ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ПлПдИн 84-8-5 (ВитИрий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бюгелей,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sz w:val="16"/>
          <w:szCs w:val="1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лучае принятия настоящей котировочной заявки 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8-09-04T16:28:00Z</cp:lastPrinted>
  <dcterms:modified xsi:type="dcterms:W3CDTF">2008-09-04T10:28:00Z</dcterms:modified>
  <cp:revision>21</cp:revision>
  <dc:subject/>
  <dc:title>Приложение №1</dc:title>
</cp:coreProperties>
</file>