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44-09/08 от «05» сентября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сплавов на основе драгоценных мет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т предпринимательской деятельности закупку следующих товаров способом запроса котировок: </w:t>
      </w:r>
      <w:r>
        <w:rPr>
          <w:b/>
        </w:rPr>
        <w:t>сплавы на основе драгоценных металлов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079"/>
        <w:gridCol w:w="1440"/>
        <w:gridCol w:w="1530"/>
        <w:gridCol w:w="1170"/>
        <w:gridCol w:w="815"/>
        <w:gridCol w:w="141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п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ы  (м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лавы на основе драгоценных мет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ПлПдСр 87,2-8,8-1,3-0,4 (ВитИ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ска для изготовления металлокерамических протез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лПлПдИн 84-8-5 (ВитИрий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ска для изготовления бюгелей, металлокерамических протез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000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ind w:firstLine="54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12 октября 2008 г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Стоматологическая поликлиника №2 Мотовилихинского района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16» сентября 2008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17» сентября 2008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23.09.2008г. до 29.09.2008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cp:lastPrinted>2008-08-11T12:29:00Z</cp:lastPrinted>
  <dcterms:modified xsi:type="dcterms:W3CDTF">2008-09-04T10:23:00Z</dcterms:modified>
  <cp:revision>65</cp:revision>
  <dc:subject/>
  <dc:title>ЗАПРОС КОТИРОВОЧНОЙ ЦЕНЫ № К-27-11/07</dc:title>
</cp:coreProperties>
</file>