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ТОКОЛ АУКЦИОНА № 407 А/1/2</w:t>
      </w:r>
    </w:p>
    <w:p>
      <w:pPr>
        <w:pStyle w:val="Normal"/>
        <w:ind w:left="0" w:right="0" w:firstLine="4140"/>
        <w:jc w:val="center"/>
        <w:rPr>
          <w:rFonts w:eastAsia="Times New Roman" w:cs="Times New Roman"/>
          <w:b/>
          <w:b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mallCap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smallCaps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выполнение работ по установке теневых навесов в МДОУ «Детский сад № 413» г.Перми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Муниципального дошкольного образовательного учреждения «Детский сад № 413»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«04»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bidi="ar-SA"/>
              </w:rPr>
              <w:t>__11_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 xml:space="preserve"> часов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bidi="ar-SA"/>
              </w:rPr>
              <w:t>__20_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bidi="ar-SA"/>
              </w:rPr>
              <w:t>__11_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 xml:space="preserve"> часов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bidi="ar-SA"/>
              </w:rPr>
              <w:t>__35_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выполнение работ по установке теневых навесов в МДОУ «Детский сад № 413».</w:t>
      </w:r>
    </w:p>
    <w:p>
      <w:pPr>
        <w:pStyle w:val="Normal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  <w:t xml:space="preserve">  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 xml:space="preserve">Заместитель председателя комиссии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bidi="ar-SA"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bidi="ar-SA"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bidi="ar-SA"/>
              </w:rPr>
              <w:t>Савина Н.Ю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ворум имеется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ведения о заказчике:</w:t>
      </w:r>
    </w:p>
    <w:p>
      <w:pPr>
        <w:pStyle w:val="Normal"/>
        <w:rPr/>
      </w:pPr>
      <w:r>
        <w:rPr/>
        <w:t>Наименование –</w:t>
      </w:r>
      <w:r>
        <w:rPr>
          <w:sz w:val="22"/>
          <w:szCs w:val="22"/>
        </w:rPr>
        <w:t>Муниципальное дошкольное образовательное учреждение «Детский сад № 413» г. Перми</w:t>
      </w:r>
    </w:p>
    <w:p>
      <w:pPr>
        <w:pStyle w:val="Normal"/>
        <w:rPr/>
      </w:pPr>
      <w:r>
        <w:rPr/>
        <w:t>Руководитель – Антипова Любовь Афанасьевна</w:t>
      </w:r>
    </w:p>
    <w:p>
      <w:pPr>
        <w:pStyle w:val="Normal"/>
        <w:rPr/>
      </w:pPr>
      <w:r>
        <w:rPr/>
        <w:t>Адрес – 614014 г. Пермь, ул. Постаногова, д.4</w:t>
      </w:r>
    </w:p>
    <w:p>
      <w:pPr>
        <w:pStyle w:val="Normal"/>
        <w:rPr/>
      </w:pPr>
      <w:r>
        <w:rPr/>
        <w:t>Телефон – (342) 267-59-83,  267-59-9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оцедура рассмотрения заявок на участие в аукционе была проведена комиссией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«25» августа 2008 года (Протокол рассмотрения заявок на участие в открытом аукционе № 407А/1/1 от «25» августа 2008 г.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 : </w:t>
      </w:r>
      <w:r>
        <w:rPr/>
        <w:t>861837,04 руб. (восемьсот шестьдесят одна тысяча восемьсот тридцать семь рублей 4 копейки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3091,85 руб., что составляет 5 % 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70"/>
      </w:tblGrid>
      <w:tr>
        <w:trPr>
          <w:tblHeader w:val="true"/>
          <w:trHeight w:val="43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Наименование участника аукциона, почтовый адрес участника аукцио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для юридических лиц)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, адрес места жительств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для физических лиц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ПНГ-бутан», 614065, г.Пермь, ул.Ш.Космонавтов, 316В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увайло Игорь Анатоьевич, инженер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Вариант», 614088, г.Пермь, ул.Космонавта Леонова, 60, офис 3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альцев Юрий Геннадье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u w:val="single"/>
        </w:rPr>
        <w:t xml:space="preserve">ООО «ПНГ-бутан» </w:t>
      </w:r>
      <w:r>
        <w:rPr>
          <w:u w:val="none"/>
        </w:rPr>
        <w:t xml:space="preserve"> (ка</w:t>
      </w:r>
      <w:r>
        <w:rPr/>
        <w:t xml:space="preserve">рточка № 1) и составило </w:t>
      </w:r>
      <w:r>
        <w:rPr>
          <w:u w:val="single"/>
        </w:rPr>
        <w:t>693778</w:t>
      </w:r>
      <w:r>
        <w:rPr/>
        <w:t>руб.</w:t>
      </w:r>
      <w:r>
        <w:rPr>
          <w:u w:val="single"/>
        </w:rPr>
        <w:t>82</w:t>
      </w:r>
      <w:r>
        <w:rPr/>
        <w:t>коп (Шестьсот девяносто три тысячи семьсот семьдесят восемь рублей 82 копейки). Он признан победителем аукциона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последнее предложение о цене контракта (цене лота) поступило от участника аукциона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ООО «ПНГ-бутан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 карточка № 1) и составило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698088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руб.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коп (Шестьсот девяносто восемь тысяч восемьдесят восемь рублей 00 копеек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новалова Н.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Любовь Афонасевна</cp:lastModifiedBy>
  <cp:lastPrinted>2007-09-05T15:06:00Z</cp:lastPrinted>
  <dcterms:modified xsi:type="dcterms:W3CDTF">2008-09-02T10:47:00Z</dcterms:modified>
  <cp:revision>5</cp:revision>
  <dc:subject/>
  <dc:title>ПРОТОКОЛ № 01/03-07</dc:title>
</cp:coreProperties>
</file>