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№ 12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ставку хирургических инструментов и имплантатов для артроскопических вмешательств на коленном суставе для МУЗ МСЧ №9 им.М.А.Тверь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5.09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хирургических инструментов и имплантатов для артроскопических вмешательств на коленном сустав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Поставка хирургических инструментов и имплантатов для артроскопических вмешательств на коленном суставе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23 от 29 августа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185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ПОФОМС (пилотный проект)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ка хирургических инструментов и имплантатов для артроскопических вмешательств на коленном сустав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5 дней со дня заключения 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изделия должны быть новыми, не бывшими в употреблении и отвечать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ые изделия должны соответствовать по качеству и комплектации, установленным ГОСТам, ОСТам , ТУ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ые изделия  должны поставляться с подробным техническим  описанием на русском язы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ачество изделий  должно быть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ама – Медика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Сибирская, д.9 офис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0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техника – Серви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Лебедева, д.2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41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 ООО «Кама – Медика» с ценой котировочной заявки 180105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Медтехника – Сервис»                                 с ценой котировочной заявки –  181441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40:00Z</dcterms:created>
  <dc:creator>Дом</dc:creator>
  <dc:description/>
  <cp:keywords/>
  <dc:language>en-US</dc:language>
  <cp:lastModifiedBy>Пользователь</cp:lastModifiedBy>
  <cp:lastPrinted>2008-09-05T10:10:00Z</cp:lastPrinted>
  <dcterms:modified xsi:type="dcterms:W3CDTF">2008-09-05T04:22:00Z</dcterms:modified>
  <cp:revision>6</cp:revision>
  <dc:subject/>
  <dc:title>Управление здравоохранения администрации города Перми</dc:title>
</cp:coreProperties>
</file>