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9 от «05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комплекта имплантатов для эндопротезирования тазобедренного суста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комплекта имплантатов для эндопротезирования тазобедренного сустава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50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/>
        <w:t>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– в течение 3 рабочих дней со дня заключе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должны быть новыми, не бывшими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изделий должно быть подтверждено действующими сертификатами соответствия и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адресу: 614990 г. Пермь, ул. Бр.Игнатовых, 2, МУЗ МСЧ №9 им.М.А.Тверье, административно-хозяйственный корпус, отдел закупок, ответственному лицу Миковой Л.Л.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сен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03:00Z</dcterms:created>
  <dc:creator>tevelevadb</dc:creator>
  <dc:description/>
  <cp:keywords/>
  <dc:language>en-US</dc:language>
  <cp:lastModifiedBy>Пользователь</cp:lastModifiedBy>
  <cp:lastPrinted>2008-09-04T13:45:00Z</cp:lastPrinted>
  <dcterms:modified xsi:type="dcterms:W3CDTF">2008-09-04T07:45:00Z</dcterms:modified>
  <cp:revision>6</cp:revision>
  <dc:subject/>
  <dc:title>ЗАПРОС КОТИРОВОЧНОЙ ЦЕНЫ</dc:title>
</cp:coreProperties>
</file>