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3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59"/>
        <w:gridCol w:w="1985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 и услов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на ед.товара  (руб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Цена контракта (руб.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имплантатов для эндопротезирования тазобедренного сустава, в состав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жка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 изготовлен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-6Al-4V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ксац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емент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м первичной стабиль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хмерное капилярно-пористое покрытие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капилярно-пористого покрытия,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ханизм, предотврощающий проседание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ичок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конус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ша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 изготовлен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-6Al-4V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ксация чаш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емент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м фиксации и первичной стабильности чаш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ьбовые выступы (ввинчивается в вертлужную впадину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ая фикс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винты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-во отверстий под специальные вин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ханизм вторичной биологической стабильности (остеоинтеграция с костной тканью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интеграция костной ткани в трехмерное капилярно пористое покрытие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двиговая прочность пористого покрытия, Мра, не мене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кладыш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 изгото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молекулярный полиэтилен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ксация вкладыша в чаше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мощи точеного запорного кольца (защелкивание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м предотвращающий вывих голов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ывиховый выступ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эффициент трения головки относительно вкладыша, не боле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ловка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 изготовления головк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-хром-молибденовый сплав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етр головки, 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конус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ша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ксац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емент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 изготовлен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понентная, высокомолекулярный полиэтилен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дуль эластичности, Nm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ханизм фиксации и первичной стабильност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фит, с деротационными штифтами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-во деротационных штиф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ая фиксация чаш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овыми винтам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л-во отверстий под специальные винты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ффективная толщина полиэтилена на всех размерах чашки не менее, 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рытие чаш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ыление чистого титан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частиц напыления в диапазоне, нанометр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- 2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еченная, градус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эфициент выживаемости чаши после 15 лет, не мене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жка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ксац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емент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-Алюминий-Ниобиевого сплав, не содержит гистотоксичный Ванадий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 ножки в поперечном сече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нож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овидная во всех плоскостя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ечно-диафизарный угол, градус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м первичной стабиль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а по передней и задней поверхности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ребе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стрены и в сечении имеют форму призмы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е ребе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е ребра выше, чем латеральные и медиальные, что обеспечивает овальную форму проксимальной части протеза в горизонтальной плоскости.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яженность ребе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е ребра достигают дистальной половины ножки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дистальной части протез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жена в избежании обтурации костномозгового канал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адочный конус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конуса, 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етр шейки протеза, непосредственно у посадочного конуса, 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рхность ножк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оверхность микрошероховатая, по типу "корундовой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ловка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 изготовлен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мооксидная керамика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етр головки, 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адочным конус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нейный износ в паре керамика-полиэтилен не более, 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аша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ксац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мент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нопрофиль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енний диаметр, 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 изготовлен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молекулярный полиэтилен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жка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а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ямая ножка"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ксац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ментна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 изготовлен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CrNiMnMoNbN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адочный конус, разме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ловка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 изгото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rNiMnMoNbN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адочный конус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990,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01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9-03T05:10:00Z</dcterms:modified>
  <cp:revision>4</cp:revision>
  <dc:subject/>
  <dc:title>ЗАПРОС КОТИРОВОЧНОЙ ЦЕНЫ</dc:title>
</cp:coreProperties>
</file>