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80645</wp:posOffset>
                </wp:positionV>
                <wp:extent cx="2378075" cy="1646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инистерств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устриальный  район  города 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униципальное общеобразовате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ОЛА № 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. Пермь,  ш. Космонавтов, 1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ефон  226-18-91,  226-40-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_05.09.2008____  №  298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 №  ______________ от  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29.65pt;mso-wrap-distance-left:9pt;mso-wrap-distance-right:9pt;mso-wrap-distance-top:0pt;mso-wrap-distance-bottom:0pt;margin-top:6.3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инистерство 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устриальный  район  города 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Муниципальное общеобразовате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РЕДНЯЯ ОБЩЕОБРАЗОВ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ШКОЛА № 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. Пермь,  ш. Космонавтов, 1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ефон  226-18-91,  226-40-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_05.09.2008____  №  298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 №  ______________ от  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прос о разъяс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аукционной документации 489А от 22.08.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о ли привлечение субподрядных организаций для выполнения работ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ом  размещения заказа  может быть любое юридическое лицо независимо от организационно – правовой формы , формы собственности, места нахождения и места происхождения организации или физическое лицо, в том числе индивидуальный предприниматель, согласно требованиям к участникам размещения заказа (ст 1.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убподрядных организаций возможно при условии, если в  действующей лицензии участника размещения заказа есть запись «генеральный подрядчик» и субподрядных организации имеют лицензию согласно требованиям к содержанию и форме заявки (р.2, ст. 2.1 п.1.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Н. А. Ягуб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3:00Z</dcterms:created>
  <dc:creator>Ягубков</dc:creator>
  <dc:description/>
  <cp:keywords/>
  <dc:language>en-US</dc:language>
  <cp:lastModifiedBy>СОК</cp:lastModifiedBy>
  <cp:lastPrinted>2008-08-06T14:46:00Z</cp:lastPrinted>
  <dcterms:modified xsi:type="dcterms:W3CDTF">2008-09-05T05:28:00Z</dcterms:modified>
  <cp:revision>44</cp:revision>
  <dc:subject/>
  <dc:title>Министерство  образования</dc:title>
</cp:coreProperties>
</file>