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МЕДИЦИНСКОГО ОБОРУ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p>
      <w:pPr>
        <w:pStyle w:val="Normal"/>
        <w:jc w:val="both"/>
        <w:rPr/>
      </w:pPr>
      <w:r>
        <w:rPr/>
        <w:t>Проект Международный бакалавриат</w:t>
      </w:r>
    </w:p>
    <w:p>
      <w:pPr>
        <w:pStyle w:val="Normal"/>
        <w:jc w:val="both"/>
        <w:rPr/>
      </w:pPr>
      <w:r>
        <w:rPr/>
        <w:t>Максимальная цена: 400 000, 00 рублей</w:t>
      </w:r>
    </w:p>
    <w:tbl>
      <w:tblPr>
        <w:tblW w:w="160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240"/>
        <w:gridCol w:w="149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Терапевтический стетоскоп 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ий стетоскоп со встроенной пружиной и двойной головкой. Обеспечивает прекрасную акустику. Головка из нержавеющей стали. В комплекте с 2 запасными наушниками и мембра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Спирометр 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для измерения ёмкости легких. Диапазон измерений: 1000-7000 кв. см. В комплекте с мундшту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: </w:t>
            </w:r>
            <w:r>
              <w:rPr>
                <w:bCs/>
                <w:kern w:val="2"/>
                <w:sz w:val="20"/>
                <w:szCs w:val="20"/>
              </w:rPr>
              <w:t>Спирометр Spirotest 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Жгут- турникет 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еский турникет, предназначен для блокады поступления крови к конечностям. В картонной коробке. С манжетой для руки и манжетой для бе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: </w:t>
            </w:r>
            <w:r>
              <w:rPr>
                <w:bCs/>
                <w:kern w:val="2"/>
                <w:sz w:val="20"/>
                <w:szCs w:val="20"/>
              </w:rPr>
              <w:t>Жгут- турникет Komprimeter 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рингоскоп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с контейнером со штепсельным соединением и аккумуляторами. Освещение ксеноновое 3,5 В  Батарейная рукоятка типа 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Отоскоп</w:t>
            </w:r>
            <w:r>
              <w:rPr>
                <w:b/>
                <w:bCs/>
                <w:kern w:val="2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заряжаемая рукоятка с реостатом, аккумулятором, зарядным устройством, галогеновое освещение 2,5 В. Съемная линза (х2,5), поворотная линза (х4), подключение для пневмотеста, выталкиватель зеркала. В пластиковой трубке 4 многоразовых воронки диаметром 2, 3, 4, 5 мм, 5 одноразовых воронок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ометр ручной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sz w:val="20"/>
                <w:szCs w:val="20"/>
              </w:rPr>
              <w:t xml:space="preserve">Предоставляет точные показания о силе захвата без ощущения движения рукоятки. От 0 до 1, 0 бар. Черная груша и хромированный спускной клапан. 5 мягких мячиков для терапи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фровой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термометр 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термометр для измерения повышенной температуры, включая элемент аккумуляторной батареи.  Водонепроницаем и не бьется. Обладает в высшей степени точной шкалой с двумя десятичными позици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Тонометр анероид 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 двумя трубками, металл (глянцевое покрытие), диаметр 49 мм.</w:t>
              <w:br/>
              <w:t>Высококачественный, точный сфигмоманометр, снабженный двумя шлангами. Прибор в черном металлическом футляре. Диапазон измерения до 300 мм рт ст. В сумке на молн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галятор паровой «Ромашка»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овой ингаля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при заболеваниях верхних дыхательных пут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ален для косметичесчкой чистки кож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нур автоматически убирается в корпус ингалят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ачивающаяся мас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пан для спуска па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– 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я 1 год 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44" w:hanging="0"/>
              <w:rPr/>
            </w:pPr>
            <w:r>
              <w:rPr>
                <w:bCs/>
                <w:sz w:val="20"/>
                <w:szCs w:val="20"/>
              </w:rPr>
              <w:t>Вес прибора</w:t>
            </w:r>
            <w:r>
              <w:rPr>
                <w:sz w:val="20"/>
                <w:szCs w:val="20"/>
              </w:rPr>
              <w:tab/>
              <w:t>не более 1,2 кг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44" w:hanging="0"/>
              <w:rPr/>
            </w:pPr>
            <w:r>
              <w:rPr>
                <w:bCs/>
                <w:sz w:val="20"/>
                <w:szCs w:val="20"/>
              </w:rPr>
              <w:t>Время нагрева воды до парообразования</w:t>
            </w:r>
            <w:r>
              <w:rPr>
                <w:sz w:val="20"/>
                <w:szCs w:val="20"/>
              </w:rPr>
              <w:tab/>
              <w:t>8 мин.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44" w:hanging="0"/>
              <w:rPr/>
            </w:pPr>
            <w:r>
              <w:rPr>
                <w:bCs/>
                <w:sz w:val="20"/>
                <w:szCs w:val="20"/>
              </w:rPr>
              <w:t>Ёмкость ванночки</w:t>
            </w:r>
            <w:r>
              <w:rPr>
                <w:sz w:val="20"/>
                <w:szCs w:val="20"/>
              </w:rPr>
              <w:tab/>
              <w:t>0,075 л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44" w:hanging="0"/>
              <w:rPr/>
            </w:pPr>
            <w:r>
              <w:rPr>
                <w:bCs/>
                <w:sz w:val="20"/>
                <w:szCs w:val="20"/>
              </w:rPr>
              <w:t>Потребляемая мощность</w:t>
            </w:r>
            <w:r>
              <w:rPr>
                <w:sz w:val="20"/>
                <w:szCs w:val="20"/>
              </w:rPr>
              <w:tab/>
              <w:t>120 В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яжение пита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20 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 Ротта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8" w:leader="none"/>
                <w:tab w:val="left" w:pos="5126" w:leader="none"/>
              </w:tabs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дновременно предъявляемых таблиц </w:t>
              <w:tab/>
              <w:t>2</w:t>
              <w:tab/>
            </w:r>
          </w:p>
          <w:p>
            <w:pPr>
              <w:pStyle w:val="Normal"/>
              <w:tabs>
                <w:tab w:val="clear" w:pos="708"/>
                <w:tab w:val="left" w:pos="3458" w:leader="none"/>
                <w:tab w:val="left" w:pos="5126" w:leader="none"/>
              </w:tabs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ные размеры, мм </w:t>
              <w:tab/>
              <w:t>590х660х130</w:t>
              <w:tab/>
            </w:r>
          </w:p>
          <w:p>
            <w:pPr>
              <w:pStyle w:val="Normal"/>
              <w:tabs>
                <w:tab w:val="clear" w:pos="708"/>
                <w:tab w:val="left" w:pos="3458" w:leader="none"/>
                <w:tab w:val="left" w:pos="5126" w:leader="none"/>
              </w:tabs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аблиц, входящих в комплект </w:t>
              <w:tab/>
              <w:t>4</w:t>
              <w:tab/>
            </w:r>
          </w:p>
          <w:p>
            <w:pPr>
              <w:pStyle w:val="Normal"/>
              <w:tabs>
                <w:tab w:val="clear" w:pos="708"/>
                <w:tab w:val="left" w:pos="3458" w:leader="none"/>
                <w:tab w:val="left" w:pos="5126" w:leader="none"/>
              </w:tabs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от сети переменного тока, В/Гц </w:t>
              <w:tab/>
              <w:t>220В±10% 50Гц±1%</w:t>
              <w:tab/>
            </w:r>
          </w:p>
          <w:p>
            <w:pPr>
              <w:pStyle w:val="Normal"/>
              <w:tabs>
                <w:tab w:val="clear" w:pos="708"/>
                <w:tab w:val="left" w:pos="3458" w:leader="none"/>
                <w:tab w:val="left" w:pos="5126" w:leader="none"/>
              </w:tabs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установки на горизонтальную поверхность </w:t>
              <w:tab/>
              <w:t>нет</w:t>
              <w:tab/>
            </w:r>
          </w:p>
          <w:p>
            <w:pPr>
              <w:pStyle w:val="Normal"/>
              <w:tabs>
                <w:tab w:val="clear" w:pos="708"/>
                <w:tab w:val="left" w:pos="3458" w:leader="none"/>
                <w:tab w:val="left" w:pos="5126" w:leader="none"/>
              </w:tabs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аппарата, кг, не более </w:t>
              <w:tab/>
              <w:t>7,5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входят таблицы для определения остроты з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с большой КФ – 9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стерилизационная круглая с фильтром на 9 литр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с большой КФ – 3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стерилизационная круглая с фильтром на 3 лит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тограф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снятия оттиска стопы Плантограф изготовлен из металлического каркаса и пластика. Габаритные размеры: 440х375мм. В комплект поставки входит: плантограф, ванночка с валиками, штемпельная краска, паспор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учатель рециркулятор передвижной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иолетовые бактерицидные рециркуляторы рекомендованы к применению в учреждениях службы быта и сферы обслуживания (парикмахерских, прачечных, косметических и массажных салонах), детских учреждениях (яслях, школах, детских садах), а также медицинских учреждениях, таких как стоматологические и многопрофильные поликли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70 м3</w:t>
              <w:br/>
              <w:t>Габаритные размеры, мм: 820х300х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: ДЕЗАР- 4 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рилизатор ГП – 20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ые температурные режимы</w:t>
              <w:tab/>
            </w:r>
            <w:r>
              <w:rPr>
                <w:bCs/>
                <w:sz w:val="20"/>
                <w:szCs w:val="20"/>
              </w:rPr>
              <w:t>от 60 °С до 200 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охлаждения до температуры +60°, </w:t>
            </w:r>
            <w:r>
              <w:rPr>
                <w:bCs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ab/>
            </w:r>
            <w:r>
              <w:rPr>
                <w:bCs/>
                <w:sz w:val="20"/>
                <w:szCs w:val="20"/>
              </w:rPr>
              <w:t>не более 40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мое время выдержки</w:t>
              <w:tab/>
            </w:r>
            <w:r>
              <w:rPr>
                <w:bCs/>
                <w:sz w:val="20"/>
                <w:szCs w:val="20"/>
              </w:rPr>
              <w:t>от 1 до 999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отклонения температуры в загруженной стерилизационной камере от номинального значения</w:t>
              <w:tab/>
            </w:r>
            <w:r>
              <w:rPr>
                <w:bCs/>
                <w:sz w:val="20"/>
                <w:szCs w:val="20"/>
              </w:rPr>
              <w:t>не более ±3 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ые предельные отклонения времени выдержки на всех режимах</w:t>
              <w:tab/>
            </w:r>
            <w:r>
              <w:rPr>
                <w:bCs/>
                <w:sz w:val="20"/>
                <w:szCs w:val="20"/>
              </w:rPr>
              <w:t>не более 5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 стерилизатора в сутки</w:t>
              <w:tab/>
            </w:r>
            <w:r>
              <w:rPr>
                <w:bCs/>
                <w:sz w:val="20"/>
                <w:szCs w:val="20"/>
              </w:rPr>
              <w:t>не более 16 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е отключение стерилизатора от сети при перегреве в камере</w:t>
              <w:tab/>
            </w:r>
            <w:r>
              <w:rPr>
                <w:bCs/>
                <w:sz w:val="20"/>
                <w:szCs w:val="20"/>
              </w:rPr>
              <w:t>05~235 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остановка процесса стерилизации при отклонении температуры от заданной</w:t>
              <w:tab/>
            </w:r>
            <w:r>
              <w:rPr>
                <w:bCs/>
                <w:sz w:val="20"/>
                <w:szCs w:val="20"/>
              </w:rPr>
              <w:t>более 6 °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яжение, </w:t>
            </w:r>
            <w:r>
              <w:rPr>
                <w:bCs/>
                <w:sz w:val="20"/>
                <w:szCs w:val="20"/>
              </w:rPr>
              <w:t>В/Гц</w:t>
            </w:r>
            <w:r>
              <w:rPr>
                <w:sz w:val="20"/>
                <w:szCs w:val="20"/>
              </w:rPr>
              <w:tab/>
            </w:r>
            <w:r>
              <w:rPr>
                <w:bCs/>
                <w:sz w:val="20"/>
                <w:szCs w:val="20"/>
              </w:rPr>
              <w:t>220/50 (1Ф)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(не более), </w:t>
            </w:r>
            <w:r>
              <w:rPr>
                <w:bCs/>
                <w:sz w:val="20"/>
                <w:szCs w:val="20"/>
              </w:rPr>
              <w:t>кВт</w:t>
            </w:r>
            <w:r>
              <w:rPr>
                <w:sz w:val="20"/>
                <w:szCs w:val="20"/>
              </w:rPr>
              <w:tab/>
            </w:r>
            <w:r>
              <w:rPr>
                <w:bCs/>
                <w:sz w:val="20"/>
                <w:szCs w:val="20"/>
              </w:rPr>
              <w:t>1.5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 </w:t>
            </w:r>
            <w:r>
              <w:rPr>
                <w:sz w:val="20"/>
                <w:szCs w:val="20"/>
              </w:rPr>
              <w:t>Ширина</w:t>
              <w:tab/>
            </w:r>
            <w:r>
              <w:rPr>
                <w:bCs/>
                <w:sz w:val="20"/>
                <w:szCs w:val="20"/>
              </w:rPr>
              <w:t>325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 </w:t>
            </w:r>
            <w:r>
              <w:rPr>
                <w:sz w:val="20"/>
                <w:szCs w:val="20"/>
              </w:rPr>
              <w:t>Глубина</w:t>
              <w:tab/>
            </w:r>
            <w:r>
              <w:rPr>
                <w:bCs/>
                <w:sz w:val="20"/>
                <w:szCs w:val="20"/>
              </w:rPr>
              <w:t>275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 </w:t>
            </w:r>
            <w:r>
              <w:rPr>
                <w:sz w:val="20"/>
                <w:szCs w:val="20"/>
              </w:rPr>
              <w:t>Высота</w:t>
              <w:tab/>
            </w:r>
            <w:r>
              <w:rPr>
                <w:bCs/>
                <w:sz w:val="20"/>
                <w:szCs w:val="20"/>
              </w:rPr>
              <w:t>210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ные размеры (не более), </w:t>
            </w:r>
            <w:r>
              <w:rPr>
                <w:bCs/>
                <w:sz w:val="20"/>
                <w:szCs w:val="20"/>
              </w:rPr>
              <w:t>мм</w:t>
            </w:r>
            <w:r>
              <w:rPr>
                <w:sz w:val="20"/>
                <w:szCs w:val="20"/>
              </w:rPr>
              <w:tab/>
            </w:r>
            <w:r>
              <w:rPr>
                <w:bCs/>
                <w:sz w:val="20"/>
                <w:szCs w:val="20"/>
              </w:rPr>
              <w:t>640´440</w:t>
            </w:r>
            <w:r>
              <w:rPr>
                <w:bCs/>
                <w:sz w:val="20"/>
                <w:szCs w:val="20"/>
                <w:lang w:val="en-US"/>
              </w:rPr>
              <w:t>´</w:t>
            </w:r>
            <w:r>
              <w:rPr>
                <w:bCs/>
                <w:sz w:val="20"/>
                <w:szCs w:val="20"/>
              </w:rPr>
              <w:t>560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(не более), </w:t>
            </w:r>
            <w:r>
              <w:rPr>
                <w:bCs/>
                <w:sz w:val="20"/>
                <w:szCs w:val="20"/>
              </w:rPr>
              <w:t>кг</w:t>
            </w:r>
            <w:r>
              <w:rPr>
                <w:sz w:val="20"/>
                <w:szCs w:val="20"/>
              </w:rPr>
              <w:tab/>
            </w:r>
            <w:r>
              <w:rPr>
                <w:bCs/>
                <w:sz w:val="20"/>
                <w:szCs w:val="20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ные размеры с упаковкой, </w:t>
            </w:r>
            <w:r>
              <w:rPr>
                <w:bCs/>
                <w:sz w:val="20"/>
                <w:szCs w:val="20"/>
              </w:rPr>
              <w:t>мм</w:t>
            </w:r>
            <w:r>
              <w:rPr>
                <w:sz w:val="20"/>
                <w:szCs w:val="20"/>
              </w:rPr>
              <w:tab/>
            </w:r>
            <w:r>
              <w:rPr>
                <w:bCs/>
                <w:sz w:val="20"/>
                <w:szCs w:val="20"/>
              </w:rPr>
              <w:t>700</w:t>
            </w:r>
            <w:r>
              <w:rPr>
                <w:bCs/>
                <w:sz w:val="20"/>
                <w:szCs w:val="20"/>
                <w:lang w:val="en-US"/>
              </w:rPr>
              <w:t>´</w:t>
            </w:r>
            <w:r>
              <w:rPr>
                <w:bCs/>
                <w:sz w:val="20"/>
                <w:szCs w:val="20"/>
              </w:rPr>
              <w:t>500</w:t>
            </w:r>
            <w:r>
              <w:rPr>
                <w:bCs/>
                <w:sz w:val="20"/>
                <w:szCs w:val="20"/>
                <w:lang w:val="en-US"/>
              </w:rPr>
              <w:t>´</w:t>
            </w:r>
            <w:r>
              <w:rPr>
                <w:bCs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вес (с упаковкой), </w:t>
            </w:r>
            <w:r>
              <w:rPr>
                <w:bCs/>
                <w:sz w:val="20"/>
                <w:szCs w:val="20"/>
              </w:rPr>
              <w:t>кг</w:t>
            </w:r>
            <w:r>
              <w:rPr>
                <w:sz w:val="20"/>
                <w:szCs w:val="20"/>
              </w:rPr>
              <w:tab/>
            </w: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xtbold1"/>
                <w:rFonts w:cs="Times New Roman"/>
                <w:color w:val="000000"/>
                <w:sz w:val="20"/>
                <w:szCs w:val="20"/>
              </w:rPr>
              <w:t>Облучатель передвижной бактерицидный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назначен для быстрого обеззараживания воздуха в помещениях, где затруднено или малоэффективно применение настенного или потолочного типов облучателей. </w:t>
              <w:br/>
              <w:t>Облучатель оснащен балластами, стартерами и бактерицидными лампами.</w:t>
              <w:br/>
              <w:t>Ламподержатели защищают цоколя ламп в соответствии с требованиями Минздрава РФ.</w:t>
              <w:br/>
              <w:t>Облучатель комплектуется розетками-таймерами, обеспечивающими необходимый режим включения-выключения, и датчиками движения, отключающими облучатель при случайном появлении человека в помещении, где проводится дезинфекция.</w:t>
              <w:br/>
            </w:r>
            <w:r>
              <w:rPr>
                <w:bCs/>
                <w:color w:val="000000"/>
                <w:sz w:val="20"/>
                <w:szCs w:val="20"/>
              </w:rPr>
              <w:t>Технические характеристики</w:t>
            </w:r>
            <w:r>
              <w:rPr>
                <w:color w:val="000000"/>
                <w:sz w:val="20"/>
                <w:szCs w:val="20"/>
              </w:rPr>
              <w:t>:</w:t>
              <w:br/>
              <w:t>Источник излучения: 30W – 6 шт.</w:t>
              <w:br/>
              <w:t>Производительность (99% обеззараживания ): 600 – 900 м3/час.</w:t>
              <w:br/>
              <w:t>Габаритные размеры, мм: 580 x 580 x 1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%23top"/>
            <w:bookmarkEnd w:id="0"/>
            <w:r>
              <w:rPr>
                <w:rStyle w:val="Textbold1"/>
                <w:rFonts w:cs="Times New Roman"/>
                <w:color w:val="000000"/>
                <w:sz w:val="20"/>
                <w:szCs w:val="20"/>
              </w:rPr>
              <w:t>Кварц тубусный на 4 пациента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лечения верхних дыхательных путей и полостей уха одновременно 4-м пациент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злучения – лампа высокого давления ДРТ-2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ющей сети, В 2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В –А, не более 1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тока, Гц 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пускового режима лампы, мин. 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с установленными тубусами, мм 1000х1000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, кг, не более 11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old1"/>
                <w:rFonts w:cs="Times New Roman"/>
                <w:color w:val="000000"/>
                <w:sz w:val="20"/>
                <w:szCs w:val="20"/>
              </w:rPr>
              <w:t>Полихроматические таблицы для исследования цветоощущения Е.Б. Рабкина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табли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old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ппарат для ДМВ-терапии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щность излучения на нагрузке 50 Ом</w:t>
              <w:br/>
              <w:t xml:space="preserve">с дискретным регулированием : </w:t>
              <w:br/>
              <w:t xml:space="preserve">-в положении «5Вт» от 0,5до 5 Вт </w:t>
              <w:br/>
              <w:t>-в положении «15Вт» от 1 до15 Вт</w:t>
              <w:br/>
              <w:t>-мощность потребления не более 200 ВА</w:t>
              <w:br/>
              <w:t>-питание от сети 50 Гц 220 В</w:t>
              <w:br/>
              <w:t>-частота излучения 915 МГц</w:t>
              <w:br/>
              <w:t>-габаритные размеры 230x 230x 85 мм</w:t>
              <w:br/>
              <w:t>-масса комплекта 3,0 кг</w:t>
              <w:br/>
              <w:t>Комплектность:</w:t>
              <w:br/>
              <w:t>вагинальный(ректальный) излучатель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бкий излучатель 50x 100 мм 1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бкий излучатель 60x 160 мм 1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линдрический излучатель 50 мм 1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ический излучатель 80 мм 1 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ка – холодильник медицинская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рмоконтейнер предназначен для транспортировки медицинских иммунобилогических и других, требующих пониженной температуры препаратов. </w:t>
              <w:br/>
              <w:t>Время удерживания температуры в диапазоне от 0 град.С до +8 град. Не менее 8 часов при температуре окружающей среды не более +43 град.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6 л</w:t>
              <w:br/>
              <w:t xml:space="preserve">В сумке имеются специальные карманы для размещения охлаждающих элементов. После их загрузки – не более чем, через 20 мин. Внутри пустого термоконтейнера устанавливается температура – не ниже 0 град.С. Хладоэлементы хранятся в морозильнике бытового холодильника, чтобы они всегда были готовы к использованию. </w:t>
              <w:br/>
              <w:t>Стенки сумок изготавливаются из термоизолирующего, токсикологически безопасного материала. В комплект входит термоиндикато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амеры УФ - бактерицидные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ы для хранения предварительно простерилизованных медицинских инструментов с целью предотвращения их вторичной контаминации микроорганизмами.</w:t>
              <w:br/>
              <w:t>Принцип работы камер основан на бактерицидном действии ультрафиолетового излучения бактерицидной лампы. Камеры обеспечивают постоянную готовность к работе медицинских инструментов в процессе их длительного (до 7 суток) 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ампы</w:t>
              <w:tab/>
              <w:t>TUV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ети, В/Гц</w:t>
              <w:tab/>
              <w:t>220/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(не более), В.А</w:t>
              <w:tab/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(ДхШхВ), мм</w:t>
              <w:tab/>
              <w:t>480х320х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амеры, кг</w:t>
              <w:tab/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(с упаковкой) (ДхШхВ), мм</w:t>
              <w:tab/>
              <w:t>530х380х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амеры (с упаковкой), кг</w:t>
              <w:tab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Лоток медицинский почкообразный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ки прямоугольные и почкообразные, выполненные из нержавеющей стали, предназначены для хранения и стерилизации инструментов в условиях поликлиник и стациона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  <w:tab/>
              <w:t>Нержавеющая сталь (полирован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  <w:tab/>
              <w:t>260х160х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с упаковкой, мм</w:t>
              <w:tab/>
              <w:t>300х170х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  <w:tab/>
              <w:t>0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вес (с упаковкой), кг</w:t>
              <w:tab/>
              <w:t>0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фтальмоскоп налобный бинокулярный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ча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скоп налобный бинокулярный</w:t>
              <w:tab/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итания автономный (аккумуляторы НКГЦ-1.2-1 - 5 шт.)</w:t>
              <w:tab/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ное устройство</w:t>
              <w:tab/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сетевой</w:t>
              <w:tab/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а асферическая офтальмоско¬пическая 20 дптр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характерис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установки межзрачкового расстояния, мм</w:t>
              <w:tab/>
              <w:t>54 - 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акция офтальмоскопических линз, дптр</w:t>
              <w:tab/>
              <w:t>15; 20;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акция линз окуляров, дптр</w:t>
              <w:tab/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ветовых полей на расстоянии 264 мм от защитного стекла, мм</w:t>
              <w:tab/>
              <w:t>11; 26; 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ильтры</w:t>
              <w:tab/>
              <w:t>синий; сине-зеле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прибора: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ккумуляторов НКГЦ-1.2-1, установленных в автономном блоке питания</w:t>
              <w:tab/>
              <w:t>автоном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ети переменного тока:</w:t>
              <w:br/>
              <w:t>       - напряжение, В</w:t>
              <w:br/>
              <w:t>       - частота, Гц</w:t>
              <w:tab/>
              <w:br/>
              <w:t>220±22</w:t>
              <w:br/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света при работе с автономным и сетевым блоком питания</w:t>
              <w:tab/>
              <w:t>лампа МНГ6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ВА, не более</w:t>
              <w:tab/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  <w:tab/>
              <w:t>330x225x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фтальмоскопа с оголовьем, кг</w:t>
              <w:tab/>
              <w:t>0.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с упаковкой, мм</w:t>
              <w:tab/>
              <w:t>440x250x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вес (с упаковкой), кг</w:t>
              <w:tab/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Шкаф сушильный на 40 л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Режимы работы стерилизатора:</w:t>
              <w:br/>
              <w:t>Дезинфекция: температура, °С</w:t>
              <w:br/>
              <w:t>время, мин</w:t>
              <w:br/>
              <w:t>Стерилизация I: температура, °С</w:t>
              <w:br/>
              <w:t>время, мин</w:t>
              <w:br/>
              <w:t>Стерилизация II: температура, °С</w:t>
              <w:br/>
              <w:t>время, мин</w:t>
              <w:br/>
              <w:t>Доп. режим: температура, °С</w:t>
              <w:br/>
              <w:t>время, мин</w:t>
              <w:tab/>
              <w:br/>
              <w:t>120</w:t>
              <w:br/>
              <w:t>45</w:t>
              <w:br/>
              <w:t>180</w:t>
              <w:br/>
              <w:t>60</w:t>
              <w:br/>
              <w:t>160</w:t>
              <w:br/>
              <w:t>150</w:t>
              <w:br/>
              <w:t>50…200</w:t>
              <w:br/>
              <w:t>1…999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Наличие системы принудительного охлаждения</w:t>
              <w:tab/>
              <w:t>есть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Автоматически поддерживаемая температура в камере</w:t>
              <w:tab/>
              <w:t>60-200 ( /-3)°С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Автоматически поддерживаемое время выдержки, мин</w:t>
              <w:tab/>
              <w:t>1…999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Дискретность установки температуры</w:t>
              <w:tab/>
              <w:t>1°С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Дискретность установки времени</w:t>
              <w:tab/>
              <w:t>1 мин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Время непрерывной работы, не более</w:t>
              <w:tab/>
              <w:t>16 час.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Аварийное отключение стерилизатора от электрической сети при перегреве в камере, °С, не более</w:t>
              <w:tab/>
              <w:t>235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Точность поддержания температуры по объему рабочей камеры, °С, не более</w:t>
              <w:tab/>
              <w:t>±3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Время нагрева загруженного стерилизатора до температуры 180°С, мин, не более</w:t>
              <w:tab/>
              <w:t>55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Время охлаждения загруженного стерилизатора до температуры 60°С, мин, не более</w:t>
              <w:tab/>
              <w:t>40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 xml:space="preserve">Размеры рабочей камеры, мм, не менее: </w:t>
              <w:br/>
              <w:t>ширина х глубина х высота</w:t>
              <w:tab/>
              <w:t>410х275х360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 xml:space="preserve">Габаритные размеры стерилизатора, мм, не более: </w:t>
              <w:br/>
              <w:t>ширина х глубина х высота</w:t>
              <w:tab/>
              <w:t>720х550х490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Масса, кг, не более</w:t>
              <w:tab/>
              <w:t>42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Потребляемая мощность, кВт, не более</w:t>
              <w:tab/>
              <w:t>1,5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Наработка на отказ, условно-непрерывной работы, не менее</w:t>
              <w:tab/>
              <w:t>2500 час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Звуковая сигнализация несоответствия заданных параметров</w:t>
              <w:tab/>
              <w:t>есть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Перед упаковкой стерилизаторы обезжирены и законсервированы по ГОСТ 9Ю014 для условий хранения 2.ВЗ-0; ВУ-1</w:t>
              <w:tab/>
              <w:t>есть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Испытания на ЭМС</w:t>
              <w:tab/>
              <w:t>В полном объеме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Гарантийный срок, мес.</w:t>
              <w:tab/>
              <w:t>12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Гарантийный срок хранения</w:t>
              <w:tab/>
              <w:t>Не указан</w:t>
              <w:tab/>
            </w:r>
          </w:p>
          <w:p>
            <w:pPr>
              <w:pStyle w:val="Normal"/>
              <w:tabs>
                <w:tab w:val="clear" w:pos="708"/>
                <w:tab w:val="left" w:pos="6629" w:leader="none"/>
                <w:tab w:val="left" w:pos="8159" w:leader="none"/>
              </w:tabs>
              <w:rPr/>
            </w:pPr>
            <w:r>
              <w:rPr/>
              <w:t>Питание</w:t>
              <w:tab/>
              <w:t>220В/50Гц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bold1">
    <w:name w:val="textbold1"/>
    <w:basedOn w:val="Style1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51:00Z</dcterms:created>
  <dc:creator>IvenskihAV</dc:creator>
  <dc:description/>
  <cp:keywords/>
  <dc:language>en-US</dc:language>
  <cp:lastModifiedBy>dubrovinamb</cp:lastModifiedBy>
  <dcterms:modified xsi:type="dcterms:W3CDTF">2008-08-25T05:31:00Z</dcterms:modified>
  <cp:revision>6</cp:revision>
  <dc:subject/>
  <dc:title/>
</cp:coreProperties>
</file>