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1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выполнение работ по капитальному ремонту нежилых помещений здания по адресу:       ул. Героев Хасана,107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Обеспечение эксплуатации, содержания и обслуживания нежилого муниципального фонда»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4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работ по капитальному ремонту нежилых помещений здания по адресу: ул. Г.Хасана,107в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  Савина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 «ОЭС и ОНМФ» г. Перми</w:t>
      </w:r>
    </w:p>
    <w:p>
      <w:pPr>
        <w:pStyle w:val="Normal"/>
        <w:rPr/>
      </w:pPr>
      <w:r>
        <w:rPr/>
        <w:t>Руководитель – директор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 а/я 7294</w:t>
      </w:r>
    </w:p>
    <w:p>
      <w:pPr>
        <w:pStyle w:val="Normal"/>
        <w:rPr/>
      </w:pPr>
      <w:r>
        <w:rPr/>
        <w:t>Телефон – (342) 220-38-24; 240-29-9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6» августа 2008 года (Протокол рассмотрения заявок на участие в открытом аукционе № 411А/1/1 от «26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71 306,32 руб. (Восемьсот семьдесят одна тысяча триста шесть руб. 32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3 565,32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7"/>
        <w:gridCol w:w="415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рона», 614022, г. Пермь, </w:t>
            </w:r>
          </w:p>
          <w:p>
            <w:pPr>
              <w:pStyle w:val="Normal"/>
              <w:rPr/>
            </w:pPr>
            <w:r>
              <w:rPr/>
              <w:t>ул. Карпинского, 8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гян Г.Ж. 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ПЛАСТ», 6140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ул. Лифановская, 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пленков И.В. -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 ООО «ПОЛИПЛАСТ»</w:t>
      </w:r>
    </w:p>
    <w:p>
      <w:pPr>
        <w:pStyle w:val="Normal"/>
        <w:rPr/>
      </w:pPr>
      <w:r>
        <w:rPr/>
        <w:t>(карточка № 2) и составило 740 610 руб.3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Корона»  ( карточка № 1) и составило 784 175 руб. 69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52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Представитель заказчика                      _________________                     Е.Ю.Балуев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8-09-04T15:19:00Z</cp:lastPrinted>
  <dcterms:modified xsi:type="dcterms:W3CDTF">2008-09-04T09:20:00Z</dcterms:modified>
  <cp:revision>9</cp:revision>
  <dc:subject/>
  <dc:title>ПРОТОКОЛ № 01/03-07</dc:title>
</cp:coreProperties>
</file>