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рганизация и проведение мероприятий в рамках профильного лагеря для актива студентов и старшеклассников «Максимум. Мы вместе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5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Ушако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ованов В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и проведение мероприятий в рамках профильного лагеря для актива студентов и старшеклассников «Максимум. Мы вместе» (извещение № 119 от  29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9 августа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90 000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и проведение мероприятий в рамках профильного лагеря для актива студентов и старшеклассников «Максимум. Мы вместе»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контракта по 15 сентября (включительно)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3 Место оказания услуг: Детский оздоровительный лагерь «Огонек», находящийся по адресу: Пермский край, Пермский район, деревня Горбунов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осуществляется в течение 10 рабочих дней с момента предоставления акта приемки-оплаты оказанных услуг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ронников Константин Анатол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 Антон Владими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дина Елена Никола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8.1. Отклонить котировочные заявки Прокофьева Антона Владимировича, Шардиной Елены Николаевны в соответствии с ч.3 ст.47 Федерального закона № 94-ФЗ (не соответствие требованиям, установленным в извещении о проведении запроса котировок, не соответствует наименование оказываемых услуг, не указаны сведения о включенных расходах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Бронников Константин Анатольевич</w:t>
      </w:r>
      <w:r>
        <w:rPr>
          <w:bCs/>
          <w:kern w:val="2"/>
          <w:sz w:val="24"/>
          <w:szCs w:val="26"/>
        </w:rPr>
        <w:t xml:space="preserve"> и составила 89 5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Бронников Константин Анатольевич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56, г. Пермь, ул. Сигаева, 2-9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56, г. Пермь, ул. Сигаева, 2-9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37342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тел/факс  294-51-96/267-03-80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89 500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Уша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ованов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05» сентября  2008 г. № 11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ронников Константин Анато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 Антон Владими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 соответствии с ч.3 ст.47 Федерального закона № 94-Ф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дина Елена Никола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 соответствии с ч.3 ст.47 Федерального закона № 94-Ф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Уша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ованов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34:00Z</dcterms:created>
  <dc:creator>Петрухина ВА</dc:creator>
  <dc:description/>
  <cp:keywords/>
  <dc:language>en-US</dc:language>
  <cp:lastModifiedBy>us2051</cp:lastModifiedBy>
  <cp:lastPrinted>2008-08-13T10:57:00Z</cp:lastPrinted>
  <dcterms:modified xsi:type="dcterms:W3CDTF">2008-09-05T03:34:00Z</dcterms:modified>
  <cp:revision>2</cp:revision>
  <dc:subject/>
  <dc:title>ПРОТОКОЛ № 55</dc:title>
</cp:coreProperties>
</file>