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организацию и проведение праздничной программы для первокурсников Свердловск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05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Петенко В.И.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Ушако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Старцева Ю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ованов В.И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рганизация и проведение праздничной программы для первокурсников Свердловского района (извещение № 119 от  29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9 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0 0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«Организация и проведение праздничной программы для первокурсников Свердловского района» в соответствии с характеристиками, указанными в приложении № 1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 момента заключения муниципального контракта по 30.09.2008 (включительно)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ГОУВПО Пермский Государственный Педагогический Университет, находящийся по адресу: город Пермь, улица Сибирская,24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 Оплата выполненных услуг осуществляется в течение 10 рабочих дней с момента подписания контракта, Заказчик на расчетный счет Исполнителя вносит предоплату в размере 100% от суммы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 Деткин Антон Никола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Татьяна Леонид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нова Ольга Шаймарданкуп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  Бронников Константин Анатол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.П  Бронниковым Константином Анатольевичем</w:t>
      </w:r>
      <w:r>
        <w:rPr>
          <w:bCs/>
          <w:kern w:val="2"/>
          <w:sz w:val="24"/>
          <w:szCs w:val="26"/>
        </w:rPr>
        <w:t xml:space="preserve"> и составила 2945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.П  Бронникова Константина Анатольевич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56, г. Пермь, ул. Сигаева,2, кв.9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56, г. Пермь, ул. Сигаева,2, кв.9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 2945196/2670380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29 450,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Деткин Антон Николаевич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Пермский край, г. Чернушка, ул. Ленина,105-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Пермский край, г. Чернушка, ул. Ленина,105-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89097274029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    </w:t>
      </w:r>
      <w:r>
        <w:rPr>
          <w:sz w:val="24"/>
        </w:rPr>
        <w:t>29 500,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ша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Косованов В.Е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05» августа  2008 г. № 11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  Бронников Константин Анатоль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5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Деткин Антон Николаевич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5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Уша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Старцева Ю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ованов В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39:00Z</dcterms:created>
  <dc:creator>Петрухина ВА</dc:creator>
  <dc:description/>
  <cp:keywords/>
  <dc:language>en-US</dc:language>
  <cp:lastModifiedBy>us1062</cp:lastModifiedBy>
  <cp:lastPrinted>2008-08-13T10:57:00Z</cp:lastPrinted>
  <dcterms:modified xsi:type="dcterms:W3CDTF">2008-09-05T03:39:00Z</dcterms:modified>
  <cp:revision>2</cp:revision>
  <dc:subject/>
  <dc:title>ПРОТОКОЛ № 55</dc:title>
</cp:coreProperties>
</file>