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требования к услуг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рганизации и проведению слета актива старшеклассников Свердловского района «Завтрак на трав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рок оказания услуг:  с момента заключения муниципального контракта по 30 сентября 2008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: территория  Свердлов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слета актива старшеклассников района «Завтрак на траве», должно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программу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 программе мероприятия пропаганды здорового образа жизни, патриотического восп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в программе мероприятий церемоний открытии и закры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в программе мероприятия технологий активизации зр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о проведении мероприятия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Количество участников мероприятия не менее 150 человек в возрасте от 14 до 18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 мероприятия не менее 4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музыкальное сопровождение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судейство сорев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заданной темат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отчета с анализом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с мероприятия в электронном или печатном виде (не менее 10 шт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30000руб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02:00Z</dcterms:created>
  <dc:creator>Еркаева АС</dc:creator>
  <dc:description/>
  <cp:keywords/>
  <dc:language>en-US</dc:language>
  <cp:lastModifiedBy>us1062</cp:lastModifiedBy>
  <cp:lastPrinted>2008-08-25T16:52:00Z</cp:lastPrinted>
  <dcterms:modified xsi:type="dcterms:W3CDTF">2008-09-04T08:31:00Z</dcterms:modified>
  <cp:revision>7</cp:revision>
  <dc:subject/>
  <dc:title>Техническое задание </dc:title>
</cp:coreProperties>
</file>