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114 от 05.09.2008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детских спортивных праздников в рамках ГЦП «Развитие городских микрорайонов на 2006-2010 гг.» п.29.2.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: Пименов А.В. тел. 244 62 45, предусматривает осуществить за счет средств г. Перми закупку способом запроса котировок по проведению детских спортивных праздников в рамках ГЦП «Развитие городских микрорайонов на 2006-2010 гг.» п.29.2.2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Максимальная цена контракта 15 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, срок и место оказания услуг, приведены в приложении № 1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11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5 день 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>Оплата выполненных услуг осуществляется в</w:t>
      </w:r>
      <w:r>
        <w:rPr/>
        <w:t xml:space="preserve"> течение 10 рабочих дней с момента подписания контракта,  ЗАКАЗЧИК на расчетный счет ИСПОЛНИТЕЛЯ вносит предоплату в размере 100 % от суммы контрак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 xml:space="preserve">                                    В.И.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2:00Z</dcterms:created>
  <dc:creator>_</dc:creator>
  <dc:description/>
  <cp:keywords/>
  <dc:language>en-US</dc:language>
  <cp:lastModifiedBy>us2051</cp:lastModifiedBy>
  <cp:lastPrinted>2007-11-06T14:38:00Z</cp:lastPrinted>
  <dcterms:modified xsi:type="dcterms:W3CDTF">2008-09-04T09:09:00Z</dcterms:modified>
  <cp:revision>10</cp:revision>
  <dc:subject/>
  <dc:title>В рамках реализации городской целевой программы «Развитие городских микрорайонов в 2006-2010гг</dc:title>
</cp:coreProperties>
</file>