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Извещение № 115 от 05.09.2008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>по проведению спортивных мероприятий для жителей 35 избирательного округа  в рамках ГЦП «Развитие городских микрорайонов на 2006-2010 гг.» п.35.2.7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9"/>
        <w:jc w:val="both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тветственный: Пименов А.В. тел. 244 62 45, предусматривает осуществить за счет средств г. Перми закупку способом запроса котировок по проведению спортивных мероприятий для жителей 35 избирательного округа  в рамках ГЦП «Развитие городских микрорайонов на 2006-2010 гг.» п.35.2.7. 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>Максимальная цена контракта 33 000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услугам, срок и место оказания услуг, приведены в приложении № 1.</w:t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8-00 часов местного времени 11 сентябр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на 5 день 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>Оплата выполненных услуг осуществляется в</w:t>
      </w:r>
      <w:r>
        <w:rPr/>
        <w:t xml:space="preserve"> течение 10 рабочих дней с момента подписания контракта,  ЗАКАЗЧИК на расчетный счет ИСПОЛНИТЕЛЯ вносит предоплату в размере 100 % от суммы контракт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Глава администрации района </w:t>
        <w:tab/>
        <w:t xml:space="preserve"> </w:t>
        <w:tab/>
        <w:tab/>
        <w:tab/>
        <w:tab/>
        <w:t xml:space="preserve">                                    В.И.Петенко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7:12:00Z</dcterms:created>
  <dc:creator>_</dc:creator>
  <dc:description/>
  <cp:keywords/>
  <dc:language>en-US</dc:language>
  <cp:lastModifiedBy>us2051</cp:lastModifiedBy>
  <cp:lastPrinted>2008-08-28T17:35:00Z</cp:lastPrinted>
  <dcterms:modified xsi:type="dcterms:W3CDTF">2008-09-04T06:44:00Z</dcterms:modified>
  <cp:revision>13</cp:revision>
  <dc:subject/>
  <dc:title>В рамках реализации городской целевой программы «Развитие городских микрорайонов в 2006-2010гг</dc:title>
</cp:coreProperties>
</file>