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требования к услугам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и проведению слета для студентов учебных заведений Свердл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Оказание услуг по организации и проведению слета для студентов учебных заведений Свердловского рай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проведения: с момента заключения муниципальнго контракта по 30 сентябр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Туристическая поляна в черте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слета для студентов учебных заведений Свердловского района, должно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оложения о мероприя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рограмму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в программе мероприятия пропаганды здорового образа жизни, патриотического вос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в программе мероприятий церемоний открытии и закры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в программе мероприятия технологий активизации зр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о проведении мероприят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Обеспечить количество участников мероприятия не менее 100 человек в возрасте от 15 до 30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продолжительность  мероприятия не менее 4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узыкальное сопровождени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удейство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оформление места проведен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полный текстовый отчет с анализо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фотоматерыс мероприятия в электронном или печатном виде (не менее 1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40000 рублей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44:00Z</dcterms:created>
  <dc:creator>Еркаева АС</dc:creator>
  <dc:description/>
  <cp:keywords/>
  <dc:language>en-US</dc:language>
  <cp:lastModifiedBy>us1062</cp:lastModifiedBy>
  <cp:lastPrinted>2008-09-04T17:22:00Z</cp:lastPrinted>
  <dcterms:modified xsi:type="dcterms:W3CDTF">2008-09-04T11:22:00Z</dcterms:modified>
  <cp:revision>8</cp:revision>
  <dc:subject/>
  <dc:title>Техническое задание </dc:title>
</cp:coreProperties>
</file>