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 от «05»09. 2008 г.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готовку локально сметного расчета и выполнения аварийного ремонта ХГВС и канализации в групп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№ 358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казчик: МДОУ «Детский сад № 358»</w:t>
      </w:r>
    </w:p>
    <w:p>
      <w:pPr>
        <w:pStyle w:val="Normal"/>
        <w:jc w:val="both"/>
        <w:rPr/>
      </w:pPr>
      <w:r>
        <w:rPr/>
        <w:t>Почтовый адрес: 614037, г. Пермь, Оршанская, 17.  т. 263-82-56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35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Заведующий МДОУ «Детский сад № 358»  Любовь Ивановна Деряги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усматривает осуществить за счет,. бюджета города подготовку локально сметного расчета и выполнения аварийного ремонта ХГВС и канализации в группах МДОУ «Детский сад №358» согласно приложению № 2 (локальный сметный расчет), способом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 подготовку локально сметного расчета и выполнения аварийного ремонта ХГВС и канализации в группах  МДОУ «Детский сад № 358» до 30.09.2008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Место проведения работ  614037 г. Пермь, ул. Оршанская,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–170 173,41 тыс.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запросе котировок на подготовку локально сметного расчета и выполнения аварийного ремонта ХГВС и канализации в группах  МДОУ «Детский сад № 358». просим представить котировочную заявку по форме согласно приложения № 1 по факсу, почте, или курьером  по вышеуказанному адресу </w:t>
      </w:r>
      <w:r>
        <w:rPr>
          <w:b/>
        </w:rPr>
        <w:t xml:space="preserve">до 15 часов 30 минут  «11»09.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 быть указана  с учетом всех затрат (а так же приведение в первоначальный вид мест где выполнялись данные работы)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5 дней и не более 10 дней с даты опубликования  протокола рассмотрения и оценк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>«Детский сад № 358»</w:t>
        <w:tab/>
        <w:tab/>
        <w:t>__________________                   Л.И. Дерягина</w:t>
      </w:r>
    </w:p>
    <w:p>
      <w:pPr>
        <w:pStyle w:val="Normal"/>
        <w:rPr/>
      </w:pPr>
      <w:r>
        <w:rPr/>
        <w:tab/>
        <w:tab/>
        <w:tab/>
        <w:t xml:space="preserve">                              (подпись)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7:00Z</dcterms:created>
  <dc:creator>User</dc:creator>
  <dc:description/>
  <cp:keywords/>
  <dc:language>en-US</dc:language>
  <cp:lastModifiedBy>МДОУ Д/С 358</cp:lastModifiedBy>
  <cp:lastPrinted>2008-08-19T16:34:00Z</cp:lastPrinted>
  <dcterms:modified xsi:type="dcterms:W3CDTF">2008-09-03T09:14:00Z</dcterms:modified>
  <cp:revision>12</cp:revision>
  <dc:subject/>
  <dc:title>ИЗВЕЩЕНИЕ № 1 от «05»10</dc:title>
</cp:coreProperties>
</file>