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 xml:space="preserve">На поставку </w:t>
      </w:r>
      <w:r>
        <w:rPr>
          <w:rStyle w:val="StrongEmphasis"/>
          <w:color w:val="333333"/>
        </w:rPr>
        <w:t xml:space="preserve">медицинского оборудования </w:t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05» сентября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Волкова Светла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Ежова Анастасия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лышкина Е.В.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лена Кондрат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медицинского оборудования (стерилизатор ГП-80 или эквивалент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150000</w:t>
      </w:r>
      <w:r>
        <w:rPr>
          <w:b/>
          <w:bCs/>
          <w:sz w:val="18"/>
          <w:szCs w:val="18"/>
        </w:rPr>
        <w:t xml:space="preserve">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до 20 сентября 2008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средства бюджета по проекту «Качественное здравоохранение»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е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а ввода в эксплуатац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чета-фактуры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57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29.08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04.09.08г.) подачи котировочных заявок поступили заявки от  4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ХимПромМаркет»                                   03.09.08 в 11 час 55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Группа ВЕК»                                        04.09.08 в 08 час 25 мин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3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Компания Киль-Прикамье»                   04.09.08 в 14 час 15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4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«Инновационный Коммерческий Центр «ВАРИАНТ»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04.09.08 в 14 час 58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2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я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котировочные заявки  не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ООО «ХимПромМаркет» (не соответствуют заявленным требованиям технические характеристики по пп.5,14,15,1723,24 )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ЗАО «Инновационный коммерческий центр «ВАРИАНТ» (не соответствуют заявленным требованиям  включенные расходы в цену контракта: разгрузка)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ые заявки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18"/>
          <w:szCs w:val="18"/>
        </w:rPr>
        <w:t xml:space="preserve">ООО «Группа ВЕК» 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ЗАО «Компания Киль-Прикамье»</w:t>
      </w:r>
    </w:p>
    <w:p>
      <w:pPr>
        <w:pStyle w:val="21"/>
        <w:numPr>
          <w:ilvl w:val="1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Признать выигравшей котировочную заявку ЗАО  «Компания КИЛЬ-Прикамье»   которая соответствует всем  установленным в извещении о проведении котировок требованиям с наименьшей ценой контракта </w:t>
      </w:r>
      <w:r>
        <w:rPr>
          <w:b/>
          <w:sz w:val="18"/>
          <w:szCs w:val="18"/>
        </w:rPr>
        <w:t xml:space="preserve">101400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Сто одна тысяча четыреста рублей 00 копеек).</w:t>
      </w:r>
    </w:p>
    <w:p>
      <w:pPr>
        <w:pStyle w:val="21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Признать котировочную заявку ООО «Группа ВЕК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108300  руб.00 коп. после условий предложенных победителем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медицинского оборудования на сумму </w:t>
      </w:r>
      <w:r>
        <w:rPr>
          <w:b/>
          <w:sz w:val="18"/>
          <w:szCs w:val="18"/>
        </w:rPr>
        <w:t>1014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(Сто одна тысяча четыреста рублей 00 копеек) с участником размещения заказа </w:t>
      </w:r>
      <w:r>
        <w:rPr>
          <w:b/>
          <w:sz w:val="18"/>
          <w:szCs w:val="18"/>
        </w:rPr>
        <w:t>ЗАО «Компания Киль-Прикамье»</w:t>
      </w:r>
      <w:r>
        <w:rPr>
          <w:sz w:val="18"/>
          <w:szCs w:val="18"/>
        </w:rPr>
        <w:t xml:space="preserve"> (ИНН 5902150349, Адрес: 614000, г.Пермь, ул.Г.Хасана, д.37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 xml:space="preserve">________________________ Колышкина Е.В. 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2:31:00Z</dcterms:created>
  <dc:creator>hh</dc:creator>
  <dc:description/>
  <cp:keywords/>
  <dc:language>en-US</dc:language>
  <cp:lastModifiedBy>User</cp:lastModifiedBy>
  <cp:lastPrinted>2008-09-04T18:32:00Z</cp:lastPrinted>
  <dcterms:modified xsi:type="dcterms:W3CDTF">2008-09-04T12:33:00Z</dcterms:modified>
  <cp:revision>13</cp:revision>
  <dc:subject/>
  <dc:title>ПРОТОКОЛ № 7</dc:title>
</cp:coreProperties>
</file>