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61___ от «05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/>
      </w:pPr>
      <w:r>
        <w:rPr/>
        <w:t>«_______» ______________________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именование поставщика /(Ф.И.О)_________________________________________________________________</w:t>
      </w:r>
    </w:p>
    <w:p>
      <w:pPr>
        <w:pStyle w:val="Normal"/>
        <w:jc w:val="both"/>
        <w:rPr/>
      </w:pPr>
      <w:r>
        <w:rPr/>
        <w:t>Для физического лица (паспортные данные, свидетельство регистрации ИП):</w:t>
      </w:r>
    </w:p>
    <w:p>
      <w:pPr>
        <w:pStyle w:val="Normal"/>
        <w:jc w:val="both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адрес_______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тел/факс__________________________________________</w:t>
      </w:r>
      <w:r>
        <w:rPr>
          <w:lang w:val="en-US"/>
        </w:rPr>
        <w:t>email</w:t>
      </w:r>
      <w:r>
        <w:rPr/>
        <w:t>:_______________ __________________________</w:t>
      </w:r>
    </w:p>
    <w:p>
      <w:pPr>
        <w:pStyle w:val="Normal"/>
        <w:jc w:val="both"/>
        <w:rPr/>
      </w:pPr>
      <w:r>
        <w:rPr/>
        <w:t>сайт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у Муниципальное Учреждение здравоохранения «____________________________»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(указывается наименование Заказчика, которому адресована котировочная заявк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учив направленный Вами запрос котировки цен извещение № ___ от «___» __________ 2008г., мы, нижеподписавшиеся, предлагаем осуществить работы 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  в МУЗ «МСЧ №11» 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 рублей и включает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  <w:t>(сведения о включенных расходах, в т.ч. налогов, сборов и др. обязательных платеже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ки цен выполнить работы:   ______________________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 условиях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/>
      </w:pPr>
      <w:r>
        <w:rPr/>
        <w:t xml:space="preserve">Место выполнения: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Сроки выполнения: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Условия оплаты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>Гарантия______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ки цен и пред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                                                            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(подпись, печать)                                                                                                              (должнос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29:00Z</dcterms:created>
  <dc:creator>user</dc:creator>
  <dc:description/>
  <cp:keywords/>
  <dc:language>en-US</dc:language>
  <cp:lastModifiedBy>User</cp:lastModifiedBy>
  <cp:lastPrinted>2008-09-04T16:49:00Z</cp:lastPrinted>
  <dcterms:modified xsi:type="dcterms:W3CDTF">2008-09-04T10:49:00Z</dcterms:modified>
  <cp:revision>22</cp:revision>
  <dc:subject/>
  <dc:title>Запрос котировочной цены</dc:title>
</cp:coreProperties>
</file>