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05.09.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Сайфиев Рафаил Борганович, помощник командира батальона ( председатель )</w:t>
      </w:r>
    </w:p>
    <w:p>
      <w:pPr>
        <w:pStyle w:val="Normal"/>
        <w:rPr/>
      </w:pPr>
      <w:r>
        <w:rPr/>
        <w:t>- Рахманов Юрий Степанович,  начальник штаба полка.</w:t>
      </w:r>
    </w:p>
    <w:p>
      <w:pPr>
        <w:pStyle w:val="Normal"/>
        <w:rPr/>
      </w:pPr>
      <w:r>
        <w:rPr/>
        <w:t xml:space="preserve">- Марьясов Андрей Александрович, </w:t>
      </w:r>
      <w:r>
        <w:rPr>
          <w:sz w:val="24"/>
          <w:szCs w:val="24"/>
        </w:rPr>
        <w:t>начальник отделения анализа и планирования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ремонт мягкой кровли административных зданий полка ДПС ГИБДД УВД по г.Перм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Информация о работах:</w:t>
      </w:r>
      <w:r>
        <w:rPr/>
        <w:t xml:space="preserve"> размещено извещение и запрошены</w:t>
      </w:r>
      <w:r>
        <w:rPr>
          <w:b/>
        </w:rPr>
        <w:t xml:space="preserve">  </w:t>
      </w:r>
      <w:r>
        <w:rPr/>
        <w:t>котировки на Работы по разборке существующих покрытий и устройство новых покрытий плоских кровель ( в два слоя ). Количество кровель – 2. Площадь кровель – 190 м</w:t>
      </w:r>
      <w:r>
        <w:rPr>
          <w:vertAlign w:val="superscript"/>
        </w:rPr>
        <w:t>2</w:t>
      </w:r>
      <w:r>
        <w:rPr/>
        <w:t xml:space="preserve"> и 60 м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>Сроки выполнения работ</w:t>
      </w:r>
      <w:r>
        <w:rPr>
          <w:sz w:val="26"/>
          <w:szCs w:val="26"/>
        </w:rPr>
        <w:t xml:space="preserve">: до 10 октября 2008 год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 xml:space="preserve">Заказчик производит оплату выполняемых работ безналичным перечислением денежных средств в размере 30% стоимости на условиях предоплаты. Оставшуюся часть - безналичным перечислением  в течение 5 рабочих дней после полного завершения работ, устранения недостатков, выявленных при приёмке работ, и подписания приёмо-сдаточных документ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8 </w:t>
      </w:r>
      <w:r>
        <w:rPr>
          <w:rFonts w:cs="Times"/>
          <w:iCs/>
        </w:rPr>
        <w:t xml:space="preserve">от 28.08.2008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 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250.000 руб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17.00 04.09.2008 года на рассмотрение поступило 2 котировочных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. ООО «Фаэтон-С»,  город Пермь, улица Куйбышева, 69/1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2. ООО «Стройгранд», город Пермь, улица Рязанская, 103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ы следующие цены выполнения работ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ая цена,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Фаэтон-С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.971,7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гранд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.385,66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к рассмотрению допущены обе заявки.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/>
      </w:pPr>
      <w:r>
        <w:rPr>
          <w:sz w:val="26"/>
          <w:szCs w:val="26"/>
        </w:rPr>
        <w:t>в соответствии с п.2 ст. 47 Федерального закона 94-ФЗ от 21.07.2005 года признать победившей заявку ИП Булдашова А.В. как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отвечающую всем требованиям, установленным в извещении о проведении запроса котировок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26"/>
          <w:szCs w:val="26"/>
        </w:rPr>
      </w:pPr>
      <w:r>
        <w:rPr>
          <w:sz w:val="26"/>
          <w:szCs w:val="26"/>
        </w:rPr>
        <w:t>- содержащую наиболее низкую цену выполнения работ, предложенную одновременно обоими участниками размещения заказа.</w:t>
      </w:r>
    </w:p>
    <w:p>
      <w:pPr>
        <w:pStyle w:val="Normal"/>
        <w:ind w:left="720" w:hanging="240"/>
        <w:jc w:val="both"/>
        <w:rPr/>
      </w:pPr>
      <w:r>
        <w:rPr/>
        <w:t>3. Полку ДПС ГИБДД УВД по г. Перми заключить контракт на ремонт мягкой кровли административных зданий полка с ООО «Фаэтон-С»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Р.Б.Сайфи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Ю.С.Рахман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А.А.Марьяс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4:27:00Z</dcterms:created>
  <dc:creator>Вит.Корякин</dc:creator>
  <dc:description/>
  <cp:keywords/>
  <dc:language>en-US</dc:language>
  <cp:lastModifiedBy>1</cp:lastModifiedBy>
  <cp:lastPrinted>2008-04-11T15:41:00Z</cp:lastPrinted>
  <dcterms:modified xsi:type="dcterms:W3CDTF">2008-09-05T04:48:00Z</dcterms:modified>
  <cp:revision>9</cp:revision>
  <dc:subject/>
  <dc:title>полк ДПС ГИБДД УВД по г</dc:title>
</cp:coreProperties>
</file>