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442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рассмотрения заявок на  участие в открытом аукционе на право заключения муниципального контракта на выполнение подрядных работ по ремонту строительных конструкций в спортивном лагере «Фортуна» по ул. Кировоградская, 178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ОУ ДОД «Центр дополнительного образования для детей по физической культуре, спорту и здоровьесбережению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5» сентября 2008 года</w:t>
        <w:br/>
        <w:t xml:space="preserve"> 11 часов 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Cs/>
        </w:rPr>
        <w:t>на право заключения муниципального контракта на выполнение подрядных работ по капитальному ремонту строительных конструкций  в ДООСЛ «Фортуна» по ул. Кировоградская, 178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М.Аликин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А.Трофимов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Ю.Савина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Наименование: МОУ ДОД «Центр дополнительного образования для детей по физической культуре, спорту и здоровьесбережению» г. Перми</w:t>
      </w:r>
    </w:p>
    <w:p>
      <w:pPr>
        <w:pStyle w:val="Normal"/>
        <w:jc w:val="both"/>
        <w:rPr/>
      </w:pPr>
      <w:r>
        <w:rPr/>
        <w:t>Руководитель:  Левитан Владимир Моисеевич</w:t>
      </w:r>
    </w:p>
    <w:p>
      <w:pPr>
        <w:pStyle w:val="Normal"/>
        <w:jc w:val="both"/>
        <w:rPr/>
      </w:pPr>
      <w:r>
        <w:rPr/>
        <w:t>Адрес: г. Пермь, ул. Дениса Давыдова, 13-15</w:t>
      </w:r>
    </w:p>
    <w:p>
      <w:pPr>
        <w:pStyle w:val="Normal"/>
        <w:jc w:val="both"/>
        <w:rPr/>
      </w:pPr>
      <w:r>
        <w:rPr/>
        <w:t>Телефон: (342)220-58-0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 xml:space="preserve">право заключения муниципального контракта на </w:t>
      </w:r>
      <w:r>
        <w:rPr>
          <w:bCs/>
        </w:rPr>
        <w:t>выполнени</w:t>
      </w:r>
      <w:r>
        <w:rPr>
          <w:bCs/>
          <w:lang w:val="en-US"/>
        </w:rPr>
        <w:t>e</w:t>
      </w:r>
      <w:r>
        <w:rPr>
          <w:bCs/>
        </w:rPr>
        <w:t xml:space="preserve"> подрядных работ по капитальному ремонту строительных конструкций ДООСЛ  «Фортуна» по ул. Кировоградская, 178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1 318 186, 26 (один миллион триста восемнадцать тысяч сто восемьдесят шесть) руб. 26 копеек с учетом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становленный в документации о проведении аукциона срок  подачи заявок на участие в аукционе  заявок не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Д.А.Трофимов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.Ю. 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.Н.Баку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4:45:00Z</dcterms:created>
  <dc:creator>ump15</dc:creator>
  <dc:description/>
  <cp:keywords/>
  <dc:language>en-US</dc:language>
  <cp:lastModifiedBy>СОК</cp:lastModifiedBy>
  <cp:lastPrinted>2008-09-01T10:49:00Z</cp:lastPrinted>
  <dcterms:modified xsi:type="dcterms:W3CDTF">2008-09-05T07:15:00Z</dcterms:modified>
  <cp:revision>6</cp:revision>
  <dc:subject/>
  <dc:title>ПРОТОКОЛ № 01/03-07</dc:title>
</cp:coreProperties>
</file>