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88 от 05.08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установку пандуса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установку пандуса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муниципального бюдже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2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265 866,34 </w:t>
      </w:r>
      <w:r>
        <w:rPr>
          <w:sz w:val="20"/>
          <w:szCs w:val="20"/>
        </w:rPr>
        <w:t xml:space="preserve"> (Двести шестьдесят пять тысяч восемьсот шестьдесят шесть рублей, 34 копеек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6» сентября 2008г.</w:t>
      </w:r>
      <w:r>
        <w:rPr>
          <w:sz w:val="20"/>
          <w:szCs w:val="20"/>
        </w:rPr>
        <w:t xml:space="preserve"> Заявки, представленные после 13:00 «16» сент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работы будет производиться безналичным перечислением денежных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__________________________                                            Я.В.Калина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(ФИО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09-05T05:48:00Z</dcterms:modified>
  <cp:revision>3</cp:revision>
  <dc:subject/>
  <dc:title>ИЗВЕЩЕНИЕ № 88 от 05</dc:title>
</cp:coreProperties>
</file>