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3-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предоставление транспортных услуг для обслуживания вызовов на дому и оказания неотложной медицинской помощ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05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укевич Светлана Юр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мойленко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редоставление транспортных услуг для обслуживания вызовов на дому и оказания неотложной медицинской помощи (извещение № 13-2 от 29 августа 2008 года, размещено на официальном сайте «Администрация города Перми» (www.gorodperm.ru) в сети Интернет 29 августа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Источник финансирования: средства, полученные от ОМС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Место оказания услуг: ул. Гусарова, 7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Срок оказания услуг: с даты заключения контракта по  30.11.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Объем оказываемых услуг 1456 машино-часов (1 машина) (ежедневно в рабочие, выходные и праздничные дни с 8.00 до 24.00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7. Требования и характеристики оказываемых услуг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редоставление автомобиля ГАЗ 322132 или эквивален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Маршрут движения и время использования определяются условиями конкретной поезд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Максимальная цена контракта  364 000,00 (Триста шестьдесят четыре тысячи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Срок   и условия оплаты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амский экспресс капитал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 основании п.2 ст.47 федерального закона от 21.07.2005г. 94-ФЗ 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Феник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Ижевская,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Ш.Космонавтов,14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364 000.00 (Триста шестьдесят четыре тысячи рублей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Камский экспресс капитал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укевич Светла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мойленко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08-11T15:39:00Z</cp:lastPrinted>
  <dcterms:modified xsi:type="dcterms:W3CDTF">2008-09-05T03:32:00Z</dcterms:modified>
  <cp:revision>20</cp:revision>
  <dc:subject/>
  <dc:title>ПРОТОКОЛ ОЦЕНКИ И СОПОСТАВЛЕНИЯ ЗАЯВОК НА УЧАСТИЕ В КОНКУРСЕ </dc:title>
</cp:coreProperties>
</file>