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3-3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рассмотрения и оценки котировочных на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05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укевич Светлана Ю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Наименование предмета запроса котировок:  предоставление 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13-3 от 29 августа 2008 года, размещено на официальном сайте «Администрация города Перми» (www.gorodperm.ru) в сети Интернет 29 августа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Источник финансирования: средства, полученные от ОМ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ул. Гусарова,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рок оказания услуг: с даты заключения контракта по  30.11.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бъем оказываемых услуг 512 машино-часов, (1 машина) (ежедневно в рабочие дни с 8.00 до 17.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Требования и характеристики оказываемых услуг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 ВАЗ 21144  (или эквивалент) на постоянной основе 1 штука.</w:t>
      </w:r>
    </w:p>
    <w:p>
      <w:pPr>
        <w:pStyle w:val="Normal"/>
        <w:jc w:val="both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/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эксплуатации подвижного состава не более 5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редоставляемых транспортных единиц,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100 000,00 (Сто тысяч рублей,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Срок   и условия оплаты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328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 Перм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8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32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Признать вс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Ижевская,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Ш.Космонавтов,1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- 95 232,00 (Девяносто пять тысяч двести тридцать два рубля,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МПСАТ г.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___ Кукевич Светла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 Самойленко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СОК</cp:lastModifiedBy>
  <cp:lastPrinted>2008-08-11T15:39:00Z</cp:lastPrinted>
  <dcterms:modified xsi:type="dcterms:W3CDTF">2008-09-05T08:00:00Z</dcterms:modified>
  <cp:revision>4</cp:revision>
  <dc:subject/>
  <dc:title>ПРОТОКОЛ ОЦЕНКИ И СОПОСТАВЛЕНИЯ ЗАЯВОК НА УЧАСТИЕ В КОНКУРСЕ </dc:title>
</cp:coreProperties>
</file>