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7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в пластиковых пакетах (фасовка 1 литр) жирность 2,5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«05» сент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8 от 25  авгус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40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01 октября   по 31 декабря  2008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__ 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24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Грибанова 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Грибанова  Наталья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35024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 пятьдесят  тысяч двести  сорок 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35024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 пятьдесят  тысяч двести  сорок  руб.) 00 копеек.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9-05T10:20:00Z</cp:lastPrinted>
  <dcterms:modified xsi:type="dcterms:W3CDTF">2008-09-05T04:21:00Z</dcterms:modified>
  <cp:revision>21</cp:revision>
  <dc:subject/>
  <dc:title/>
</cp:coreProperties>
</file>