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приобретение компьютерной техники для нужд администр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Индустриального района г. Перми  в 3 квартале 2008 год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  <w:r>
        <w:rPr/>
        <w:t xml:space="preserve">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  <w:t xml:space="preserve">      </w:t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kern w:val="0"/>
          <w:sz w:val="24"/>
          <w:szCs w:val="24"/>
        </w:rPr>
        <w:t>Приобретение компьютерной техники для нужд администрации  Индустриального района г. Перми  в 3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2 от 28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авгус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70 000 (сем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гарантии на поставляемый товар -  не менее 24 месяцев</w:t>
      </w:r>
      <w:r>
        <w:rPr>
          <w:rFonts w:cs="Times New Roman" w:ascii="Times New Roman" w:hAnsi="Times New Roman"/>
          <w:b w:val="false"/>
          <w:sz w:val="24"/>
          <w:szCs w:val="24"/>
        </w:rPr>
        <w:t>___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, каб.314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ов  указана  с учетом следующих расходов: расходы на перевозку, страхование, гарантию, уплату таможенных пошлин,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товаров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 по безналичному расчету в течение 15 (пятнадцати) банковских дней с даты подписания накладной о приемке товара и счет-фактуры. 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4_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45"/>
        <w:gridCol w:w="3087"/>
        <w:gridCol w:w="2106"/>
      </w:tblGrid>
      <w:tr>
        <w:trPr>
          <w:tblHeader w:val="true"/>
          <w:trHeight w:val="847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Информационных Систем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628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компьютерный Дом (Б)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99,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а Плюс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46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орпорация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Информационных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предлагаемые технические параметры монитора и материнской платы ниже требуемых параметров, указанных в извещении; срок гарантии на ИБП менее требуемого срока гарантии, указанного в извещении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Уральский компьютерный Дом (Б)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не указан срок гарантийных обязательств на предлагаемую продукц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тайл Микро Системс-Перм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69 628,00 </w:t>
      </w:r>
      <w:r>
        <w:rPr>
          <w:sz w:val="24"/>
          <w:szCs w:val="26"/>
        </w:rPr>
        <w:t xml:space="preserve"> (шестьдесят девять тысяч шестьсот двадцать восемь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Стайл Микро Системс-Пермь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614064 г. Пермь, ул. Чкалова,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69 628,00 </w:t>
      </w:r>
      <w:r>
        <w:rPr>
          <w:sz w:val="24"/>
          <w:szCs w:val="26"/>
        </w:rPr>
        <w:t xml:space="preserve"> (шестьдесят девять тысяч шестьсот двадцать восемь) </w:t>
      </w:r>
      <w:r>
        <w:rPr>
          <w:sz w:val="24"/>
        </w:rPr>
        <w:t>рублей 00 копеек _____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Вирта Плюс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00, г. Пермь, ул. Куйбышева, 117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____70 000 (семьдесят тысяч) рублей</w:t>
      </w:r>
      <w:r>
        <w:rPr>
          <w:sz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9-05T11:25:00Z</cp:lastPrinted>
  <dcterms:modified xsi:type="dcterms:W3CDTF">2008-09-05T06:01:00Z</dcterms:modified>
  <cp:revision>310</cp:revision>
  <dc:subject/>
  <dc:title>ПРОТОКОЛ ОЦЕНКИ И СОПОСТАВЛЕНИЯ ЗАЯВОК НА УЧАСТИЕ В КОНКУРСЕ </dc:title>
</cp:coreProperties>
</file>