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ъяснения 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2"/>
          <w:szCs w:val="22"/>
        </w:rPr>
        <w:t>(</w:t>
      </w:r>
      <w:r>
        <w:rPr>
          <w:sz w:val="24"/>
          <w:szCs w:val="24"/>
        </w:rPr>
        <w:t>ИЗВЕЩЕНИЕ № 144К от 29.08. 2008г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партамент планирования и развития территории города Перми уведомляет всех заинтересованных лиц о разъяснении положений конкурсной документации по открытому конкурсу на право заключить муниципальный контракт на 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курсная документация размещена на сайте 29.08.2008г., и опубликована в официальном бюллетене № 63 от 29.08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конкурса к Заявке па участие в конкурсе должен быть приложен документ, подтверждающий внесение денежных средств в обеспечение на уча</w:t>
        <w:softHyphen/>
        <w:t>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1 ст. 329 ГК РФ « исполнение обязательств может обеспечиваться неустойкой, залогом, удержанием имущества должника, поручительством, банковской гарантией, задатком, и другими способами, предусмотренными законом или договором,», Форма обеспечения заявки на участие в конкурсе законодательством не определена и соответственно, должна быть установлена заключенным между Заказчиком и Заявителем договор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им разъяснить, где можно взять форму такого договора для его заклю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о статьей 25 часть 3 пункт 3 подпункт а Федерального закона № 94-ФЗ «Заявка на участие в конкурсе должна содержать: документы, подтверждающие внесение </w:t>
      </w:r>
      <w:r>
        <w:rPr>
          <w:b/>
          <w:sz w:val="24"/>
          <w:szCs w:val="24"/>
        </w:rPr>
        <w:t>денежных средств</w:t>
      </w:r>
      <w:r>
        <w:rPr>
          <w:sz w:val="24"/>
          <w:szCs w:val="24"/>
        </w:rPr>
        <w:t xml:space="preserve">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ом 16 конкурсной документации заказчиком предусмотрено обеспечение конкурсной заявки в размере 5% начальной (максимальной) цены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В п. 4 раздел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одержатся требования о необходимости предоставления докумен</w:t>
        <w:softHyphen/>
        <w:t>тов, подтверждающих квалификацию участников. В числе прочих, предлагается предста</w:t>
        <w:softHyphen/>
        <w:t>вить опубликованные издания по данной тематике. В случае, если сотрудник является автором многих газетных публикаций на данную тему. В каком виде представлять информацию о  публикациях в форме списка опубликованных работ, заверенных руководством издательства или представить копии всех газетных публикаци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Информация об опубликованных издания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данной тематике (</w:t>
      </w:r>
      <w:r>
        <w:rPr>
          <w:sz w:val="24"/>
          <w:szCs w:val="24"/>
        </w:rPr>
        <w:t>книги, учебники, методические рекомендации, комментарии</w:t>
      </w:r>
      <w:r>
        <w:rPr>
          <w:color w:val="000000"/>
          <w:sz w:val="24"/>
          <w:szCs w:val="24"/>
        </w:rPr>
        <w:t>) представляется в виде копий (титульный лист и оглавлени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документов, подтверждающих, квалификацию участника размещения заказа будет учитываться на этапе оценки и сопоставления заявок. Порядок оценки и сопоставления заявок установлен разделом 15 конкурсной документации, в том числе и оценки квалификации участника конкурса и качество работ. Баллы за квалификацию участника конкурса и качество работ выставляются только за документально подтвержденную информацию. В этом же разделе указано количество документов по подобной тематике и количество проставляемых баллов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рекомендует внимательно изучить конкурсную документац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07 году, в рамках исполнения муниципального заказа были разработаны «Правила землепользования и застройки». Будет ли являться этот документ надлежащим, при формировании списка материалов, подтверждающих участие специалистов в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учно - исследовательских работах, и если, да, то в ка</w:t>
        <w:softHyphen/>
        <w:t>ком виде должна быть представлена эта работа (ее физический объем составляет более 60 листов текста) или достаточно представить заключенный договор с актом приемки вы</w:t>
        <w:softHyphen/>
        <w:t>полненных рабо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же разделе конкурсной документации указано на необходимость составле</w:t>
        <w:softHyphen/>
        <w:t>ния списка исполнителей и соисполнителей, но нет информации о представлении доку</w:t>
        <w:softHyphen/>
        <w:t>ментов, подтверждающих их квалификацию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 ли представлять в составе конкурсной документации соответствующие свидетельства об ученых званиях лиц, которых планируется привлечь к работе</w:t>
      </w:r>
      <w:r>
        <w:rPr>
          <w:smallCap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ли необходимость подтверждения (путем представлений копий ди</w:t>
        <w:softHyphen/>
        <w:t>пломов) наличия соответствующего профессионального образования (юридического) у лиц, которые будут непосредственно заниматься выполнением работ в рамках данного муниципального заказ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исполнителей (специалистов)  представляется в произвольной форме. Согласно разделу 15 часть 3 «Квалификация участника конкурса» пункт 3.2. «Квалификация специалистов оценивается по копиям материалов, подтверждающих участие специалистов в научно-исследовательских работах».  Перечислен предлагаемый список подтверждающих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деле 10. Требования к участникам размещения заказа, перечислены требова</w:t>
        <w:softHyphen/>
        <w:t>ния, особо предъявляемые к участникам конкурса. Таковыми являются отсутствие состоя</w:t>
        <w:softHyphen/>
        <w:t>ния ликвидации или банкротства, а также отсутствие сведения об участнике в реестре недобросовестных постав щ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им разъяснить, необходимо ли документальное подтверждение (справки или что-то иное) перечисленных выше обстоя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вет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требу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опрос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убликованная редакция Правил землепользования и застройки г. Перми содер</w:t>
        <w:softHyphen/>
        <w:t>жит только текстовую часть. В соответствии со ст.30 Градостроительного Кодекса РФ, Правила землепользования и застройки включают в себя, в том числе и графический ма</w:t>
        <w:softHyphen/>
        <w:t>териал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ли являться предметом настоящего муниципального заказа комментарий к карте зонирования, или эта часть останется за рамками предлагаемого исследова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авила землепользования и застройки города Перми были опубликованы в установленном законодательством порядке (см. </w:t>
      </w:r>
      <w:bookmarkStart w:id="0" w:name="OLE_LINK2"/>
      <w:bookmarkStart w:id="1" w:name="OLE_LINK1"/>
      <w:r>
        <w:rPr>
          <w:color w:val="000000"/>
          <w:sz w:val="24"/>
          <w:szCs w:val="24"/>
        </w:rPr>
        <w:t>ОФИЦИАЛЬНЫЙ БЮЛЛЕТЕНЬ органов местного самоуправления муниципального образования города Пермь № 48 (48) от 10 июля 2007 года</w:t>
      </w:r>
      <w:bookmarkEnd w:id="0"/>
      <w:bookmarkEnd w:id="1"/>
      <w:r>
        <w:rPr>
          <w:color w:val="000000"/>
          <w:sz w:val="24"/>
          <w:szCs w:val="24"/>
        </w:rPr>
        <w:t>). Правила землепользования и застройки размещены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http://old.gorodperm.ru/gradzem.asp</w:t>
        </w:r>
      </w:hyperlink>
      <w:r>
        <w:rPr>
          <w:color w:val="000000"/>
          <w:sz w:val="24"/>
          <w:szCs w:val="24"/>
        </w:rPr>
        <w:t xml:space="preserve">).Тиражом в 5000 экз. опубликованы брошюры (четыре части Правил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ом 10. Технического задания  (приложение № 1 к конкурсной документации) определены требования к текстовой и графическим частям подготавливаемой брошюры с популярным изложением основных положений Правил землепользования и 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gorodperm.ru/gradzem.as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25:00Z</dcterms:created>
  <dc:creator>karpachevskaya</dc:creator>
  <dc:description/>
  <cp:keywords/>
  <dc:language>en-US</dc:language>
  <cp:lastModifiedBy>karpachevskaya</cp:lastModifiedBy>
  <dcterms:modified xsi:type="dcterms:W3CDTF">2008-09-05T08:26:00Z</dcterms:modified>
  <cp:revision>2</cp:revision>
  <dc:subject/>
  <dc:title>Разъяснения  </dc:title>
</cp:coreProperties>
</file>