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4 от «05» 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2 им. 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8, г.Пермь, ул.Кирова, 230 , кабинет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236 81 20 (тел/факс), 236 67 6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муниципального контракта на оказание услуг по сбору, удалению, обезвреживанию и размещению медицинских отходов  на октябрь, ноябрь, декабр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Территория удаления медицинских отходов класса Б: г. Пермь, ул. Плеханова,36, ул. Большевистская,224, ул. Машинистов,20. Удаление медицинских отходов с территории производится ежедневно транспортом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 выполнения комплекса работ (услуг)</w:t>
      </w:r>
      <w:r>
        <w:rPr>
          <w:sz w:val="22"/>
          <w:szCs w:val="22"/>
        </w:rPr>
        <w:t>: начало выполнения работ (услуг) с 1 октября 2008 года, окончание выполнения работ (услуг) 31 декабря 2008 года.</w:t>
      </w:r>
    </w:p>
    <w:p>
      <w:pPr>
        <w:pStyle w:val="1"/>
        <w:keepNext w:val="false"/>
        <w:autoSpaceDE w:val="true"/>
        <w:rPr/>
      </w:pPr>
      <w:r>
        <w:rPr/>
        <w:t xml:space="preserve">     </w:t>
      </w:r>
    </w:p>
    <w:p>
      <w:pPr>
        <w:pStyle w:val="1"/>
        <w:keepNext w:val="false"/>
        <w:autoSpaceDE w:val="true"/>
        <w:rPr>
          <w:b/>
          <w:b/>
          <w:sz w:val="22"/>
          <w:szCs w:val="22"/>
        </w:rPr>
      </w:pPr>
      <w:r>
        <w:rPr>
          <w:b/>
        </w:rPr>
        <w:t>Объем медицинских отходов:  5954,40</w:t>
      </w:r>
      <w:r>
        <w:rPr/>
        <w:t xml:space="preserve">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,8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,20 кг.;   ОМС – 5199,40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00 000,00</w:t>
      </w:r>
      <w:r>
        <w:rPr>
          <w:sz w:val="22"/>
          <w:szCs w:val="22"/>
        </w:rPr>
        <w:t xml:space="preserve"> (пятьсот тысяч рублей). В том числе Бюджет – 26375,00 (двадцать шесть тысяч триста семьдесят пять рублей), Предпринимательская деятельность – 31650,00 (Тридцать одна тысяча шестьсот пятьдесят рублей), Субвенции – 5225,00 (пять тысяч двести двадцать пять рублей), Средства обязательного медицинского страхования – 436750,00 (четыреста тридцать шесть тысяч семьсот пятьдесят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заявки должна включать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и 20 рабочих дней после предоставления соответствующих платежных документов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2"/>
          <w:szCs w:val="22"/>
        </w:rPr>
        <w:t xml:space="preserve">до 12 часов 00  минут   « 17» сентябр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И.О.  Главного  врача  МУЗ ГКБ № 2 им. Ф.Х.Граля  </w:t>
      </w:r>
      <w:r>
        <w:rPr/>
        <w:t xml:space="preserve">     ______________________             </w:t>
      </w:r>
      <w:r>
        <w:rPr>
          <w:u w:val="single"/>
        </w:rPr>
        <w:t xml:space="preserve">Н.Н. Киселева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олжность)                                                                (подпись)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1:00Z</dcterms:created>
  <dc:creator>маткина</dc:creator>
  <dc:description/>
  <dc:language>en-US</dc:language>
  <cp:lastModifiedBy>маткина</cp:lastModifiedBy>
  <cp:lastPrinted>2008-09-04T10:40:00Z</cp:lastPrinted>
  <dcterms:modified xsi:type="dcterms:W3CDTF">2008-09-04T04:41:00Z</dcterms:modified>
  <cp:revision>12</cp:revision>
  <dc:subject/>
  <dc:title/>
</cp:coreProperties>
</file>