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56 от «05» сентября 2008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охранных услуг в муниципальном учреждении здравоохранения «Городская клиническая больница №2 имени доктора Ф.Х.Граля» на четвертый квартал 2008 года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/>
      </w:pPr>
      <w:r>
        <w:rPr>
          <w:sz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 xml:space="preserve">предусматривает осуществить за счет средств бюджета, средств обязательного медицинского страхования, предпринимательской деятельности, субвенций способом запроса котировок на выполнение комплекса работ, услуг по охране зданий и объектов больниц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услуг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4"/>
        </w:rPr>
        <w:t xml:space="preserve">Объекты и условия выполнения услуг указаны в техническом задании (Приложение №2). 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Место выполнения услуг</w:t>
      </w:r>
      <w:r>
        <w:rPr>
          <w:sz w:val="24"/>
        </w:rPr>
        <w:t>: ул.Плеханова,36, ул.Большевистская,224, ул.Кирова,230, Желябова,10, Борчанинова,8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Срок выполнения комплекса  услуг</w:t>
      </w:r>
      <w:r>
        <w:rPr>
          <w:sz w:val="24"/>
        </w:rPr>
        <w:t>: начало выполнения  услуг с 1 октября 2008 года, окончание выполнения  услуг 31 декабря 2008 год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Максимальная цена:</w:t>
      </w:r>
      <w:r>
        <w:rPr>
          <w:sz w:val="24"/>
        </w:rPr>
        <w:t xml:space="preserve"> </w:t>
      </w:r>
      <w:r>
        <w:rPr>
          <w:b/>
          <w:sz w:val="24"/>
        </w:rPr>
        <w:t>278750,00</w:t>
      </w:r>
      <w:r>
        <w:rPr>
          <w:sz w:val="24"/>
        </w:rPr>
        <w:t xml:space="preserve"> (Двести семьдесят восемь тысяч семьсот пятьдесят рублей). В том числе Бюджет – 18500,00 (Восемнадцать тысяч пятьсот рублей), Предпринимательская деятельность – 31500,00 (Тридцать одна тысяча пятьсот рублей), Субвенции – 1250,00 (Одна тысяча двести пятьдесят рублей), Средства обязательного медицинского страхования – 227500,00 (Двести двадцать семь тысяч пятьсот рубле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Срок подачи котировочных заявок</w:t>
      </w:r>
      <w:r>
        <w:rPr>
          <w:sz w:val="24"/>
        </w:rPr>
        <w:t xml:space="preserve">: с момента размещения на сайте до </w:t>
      </w:r>
      <w:r>
        <w:rPr>
          <w:b/>
          <w:sz w:val="24"/>
          <w:szCs w:val="24"/>
        </w:rPr>
        <w:t xml:space="preserve">12  часов 00  минут   «17» сентября 2008 г.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 за выполненные услуги перечисляет денежные средства Исполнителю на расчетный счет безналичным путем в течение 20 (двадцати) банковских дней со дня предоставления актов приема выполненных услуг, счета-фактуры на выполненные работы (услуги)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.О.  Главного  врача  МУЗ ГКБ № 2 им. Ф.Х.Граля  </w:t>
      </w:r>
      <w:r>
        <w:rPr/>
        <w:t xml:space="preserve">     ______________________             </w:t>
      </w:r>
      <w:r>
        <w:rPr>
          <w:u w:val="single"/>
        </w:rPr>
        <w:t xml:space="preserve">Н.Н. Киселева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олжность)                                                                (подпись)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36:00Z</dcterms:created>
  <dc:creator>galyamin</dc:creator>
  <dc:description/>
  <dc:language>en-US</dc:language>
  <cp:lastModifiedBy>маткина</cp:lastModifiedBy>
  <cp:lastPrinted>2008-09-04T10:54:00Z</cp:lastPrinted>
  <dcterms:modified xsi:type="dcterms:W3CDTF">2008-09-04T04:54:00Z</dcterms:modified>
  <cp:revision>21</cp:revision>
  <dc:subject/>
  <dc:title>УТВЕРЖДАЮ</dc:title>
</cp:coreProperties>
</file>