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емонт отопления шкафчиков в группах детского с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ДОУ “Центр развития ребенка – детский сад № 394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5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фанасьева Ольга Генн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рмолаева Наталья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ладимирова Елена Шамил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емонт отопления шкафчиков в группах детского сада № 394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28 августа 2008 года, размещено на официальном сайте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5 000 (Сто восемьдесят пять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естный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highlight w:val="yellow"/>
          <w:vertAlign w:val="superscript"/>
        </w:rPr>
      </w:pPr>
      <w:r>
        <w:rPr>
          <w:rFonts w:cs="Times New Roman"/>
          <w:b/>
          <w:i/>
          <w:sz w:val="24"/>
          <w:szCs w:val="26"/>
          <w:highlight w:val="yellow"/>
          <w:vertAlign w:val="superscript"/>
        </w:rPr>
      </w:r>
    </w:p>
    <w:p>
      <w:pPr>
        <w:pStyle w:val="2"/>
        <w:spacing w:before="20" w:after="20"/>
        <w:ind w:left="0" w:firstLine="570"/>
        <w:rPr>
          <w:b/>
          <w:b/>
          <w:bCs/>
          <w:sz w:val="24"/>
        </w:rPr>
      </w:pPr>
      <w:r>
        <w:rPr>
          <w:sz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3"/>
        <w:ind w:firstLine="513"/>
        <w:rPr/>
      </w:pPr>
      <w:r>
        <w:rPr>
          <w:b w:val="false"/>
          <w:bCs w:val="false"/>
          <w:sz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Город Пермь, улица Гайвинская, дом 16, группы в помещении детского са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е более 14 календарных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по выполнению работ, затраты на материалы, погрузочноз-разгрузочные работы, расходы по доставке, уборке, вывозу строительного мусора и т.п., а также все налоги и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sz w:val="24"/>
        </w:rPr>
        <w:t>Оплата работ будет произведена по безналичному расчету; путем перечисления денежных средств: 30% от стоимости контракта в течение 5 дней с момента подписания акта приемки объекта в работу;  7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сп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 635, 1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 Ру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 281, 5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713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Урал Руф» и составила</w:t>
      </w:r>
      <w:r>
        <w:rPr>
          <w:sz w:val="24"/>
        </w:rPr>
        <w:t xml:space="preserve"> 179 281 рубль 58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Урал Руф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00, г. Пермь, ул. Советская, 4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9 281 рубль 58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Экспанта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030, г. Пермь, ул. Лобвинская, 16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181 635, 11 руб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Ермол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Ш.Влади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05» сентября 2008 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559"/>
        <w:gridCol w:w="2268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 Руф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>179281,58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ОО «Экспант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635,11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74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участник, предложившимй лучшую цену после цены, предложенной победителе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>182713,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Ермол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Ш.Влади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</cp:lastModifiedBy>
  <cp:lastPrinted>2008-09-05T12:19:00Z</cp:lastPrinted>
  <dcterms:modified xsi:type="dcterms:W3CDTF">2008-09-05T06:37:00Z</dcterms:modified>
  <cp:revision>26</cp:revision>
  <dc:subject/>
  <dc:title>ПРОТОКОЛ ОЦЕНКИ И СОПОСТАВЛЕНИЯ ЗАЯВОК НА УЧАСТИЕ В КОНКУРСЕ </dc:title>
</cp:coreProperties>
</file>