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2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участие в открытом аукционе на 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Лот№ 2: выполнение работ по текущему ремонту внутриквартальных  проездов и тротуаров на правобережной части Дзерж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ля администрации Дзержинского райо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4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благоустройству территории микрорайонов по ГЦП «Развитие городских микрорайонов на 2006-2010 г.г.» и по текущему ремонту внутриквартальных проездов и троту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Лот№ 2: выполнение работ по текущему ремонту внутриквартальных  проездов и тротуаров на правобережной части Дзержин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Д.А.Трофим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Дзержинского района</w:t>
      </w:r>
    </w:p>
    <w:p>
      <w:pPr>
        <w:pStyle w:val="Normal"/>
        <w:rPr/>
      </w:pPr>
      <w:r>
        <w:rPr/>
        <w:t>Руководитель – И.Б.Нохрин</w:t>
      </w:r>
    </w:p>
    <w:p>
      <w:pPr>
        <w:pStyle w:val="Normal"/>
        <w:rPr/>
      </w:pPr>
      <w:r>
        <w:rPr/>
        <w:t>Адрес – 614990, г.Пермь, ул.Ленина, 85</w:t>
      </w:r>
    </w:p>
    <w:p>
      <w:pPr>
        <w:pStyle w:val="Normal"/>
        <w:rPr/>
      </w:pPr>
      <w:r>
        <w:rPr/>
        <w:t>Телефон – (342) 233-14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августа 2008 года (Протокол рассмотрения заявок на участие в открытом аукционе № 422А/1/1 от «28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2):</w:t>
      </w:r>
      <w:r>
        <w:rPr>
          <w:sz w:val="22"/>
          <w:szCs w:val="22"/>
        </w:rPr>
        <w:t xml:space="preserve"> 828 491, 78 руб.(восемьсот двадцать восемь тысяч четыреста девяносто один рубль семьдесят восемь копе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1 424, 59 руб.(сорок одна тысяча четыреста двадцать четыре рубля 59 копеек)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ий завод силикатных панелей», 614031, г. Пермь, ул. Докучаева,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снаб», 614033, г. Пермь, ул. Васильева, 5 б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В.Пучков, коммерчески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Е.Леонт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КАШИНА</cp:lastModifiedBy>
  <cp:lastPrinted>2007-09-05T15:06:00Z</cp:lastPrinted>
  <dcterms:modified xsi:type="dcterms:W3CDTF">2008-09-04T08:28:00Z</dcterms:modified>
  <cp:revision>6</cp:revision>
  <dc:subject/>
  <dc:title>ПРОТОКОЛ № 01/03-07</dc:title>
</cp:coreProperties>
</file>