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>на право заключения муниципального контракта на поставку наборов мебели (комплектных) в кабинеты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05» сентя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>поставка наборов мебели (комплектных) в кабинеты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247 0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двести сорок семь тысяч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за счет средств от предпринимательской деятельност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highlight w:val="yellow"/>
        </w:rPr>
      </w:pPr>
      <w:r>
        <w:rPr>
          <w:caps w:val="false"/>
          <w:smallCaps w:val="false"/>
          <w:sz w:val="20"/>
          <w:highlight w:val="yellow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поставка наборов мебели (комплектных) в кабинеты главного врача и приемную главного врача</w:t>
      </w:r>
      <w:r>
        <w:rPr>
          <w:b w:val="false"/>
          <w:bCs/>
          <w:sz w:val="20"/>
        </w:rPr>
        <w:t xml:space="preserve">   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доставки товара: г. Пермь, ул. Бр. Игнатовых, д.3, кабинет главного врача и приемная главного врача на 8-ом этаже МУЗ «ГП № 2»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 поставки товаров: 3 рабочих дня с момента подписания контракта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будет произведена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сдачи-приемки товара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включает в себя все затраты по доставке, подъему, сборке, переноске и установке товара в кабинете МУЗ «ГП № 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Бонтон»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95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Филиппова Елена Михайло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9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1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ИП Филиппова Елена Михайловна</w:t>
      </w:r>
      <w:r>
        <w:rPr/>
        <w:t xml:space="preserve"> с предложенной суммой контракта </w:t>
      </w:r>
      <w:r>
        <w:rPr>
          <w:b/>
          <w:bCs/>
        </w:rPr>
        <w:t>244 932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ИП Филиппова Елена Михайловна</w:t>
      </w:r>
      <w:r>
        <w:rPr/>
        <w:t xml:space="preserve"> 614068 Россия, г. Пермь, ул. Уинская, 8 –285 цена контракта – </w:t>
      </w:r>
      <w:r>
        <w:rPr>
          <w:b/>
          <w:bCs/>
        </w:rPr>
        <w:t>244 932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sz w:val="20"/>
        </w:rPr>
        <w:t>ООО «Бонтон»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614000</w:t>
      </w:r>
      <w:r>
        <w:rPr>
          <w:b w:val="false"/>
          <w:bCs w:val="false"/>
          <w:sz w:val="16"/>
        </w:rPr>
        <w:t xml:space="preserve"> Россия, </w:t>
      </w:r>
      <w:r>
        <w:rPr>
          <w:rFonts w:cs="Times New Roman" w:ascii="Times New Roman" w:hAnsi="Times New Roman"/>
          <w:b w:val="false"/>
          <w:bCs w:val="false"/>
          <w:sz w:val="20"/>
        </w:rPr>
        <w:t>г. Пермь, ул. Окулова, 80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 245 957,00 рублей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1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 xml:space="preserve">от «05» сентя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П Филиппова Еле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9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Бонт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957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2:00Z</dcterms:created>
  <dc:creator>Институт госзакупок РАГС</dc:creator>
  <dc:description/>
  <dc:language>en-US</dc:language>
  <cp:lastModifiedBy>Администратор</cp:lastModifiedBy>
  <cp:lastPrinted>2007-02-13T11:38:00Z</cp:lastPrinted>
  <dcterms:modified xsi:type="dcterms:W3CDTF">2008-09-04T09:56:00Z</dcterms:modified>
  <cp:revision>4</cp:revision>
  <dc:subject/>
  <dc:title>ПРОТОКОЛ ОЦЕНКИ И СОПОСТАВЛЕНИЯ ЗАЯВОК НА УЧАСТИЕ В КОНКУРСЕ </dc:title>
</cp:coreProperties>
</file>