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\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/>
          <w:sz w:val="24"/>
          <w:szCs w:val="26"/>
        </w:rPr>
        <w:t>протокол № __10_____</w:t>
        <w:br/>
      </w:r>
      <w:r>
        <w:rPr>
          <w:b w:val="false"/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mallCaps/>
          <w:sz w:val="24"/>
          <w:szCs w:val="26"/>
        </w:rPr>
        <w:t xml:space="preserve"> </w:t>
      </w:r>
      <w:r>
        <w:rPr>
          <w:sz w:val="22"/>
          <w:szCs w:val="22"/>
        </w:rPr>
        <w:t>на текущий ремонт музыкального зал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МДОУ «Центр развития ребенка – детский сад № 29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</w:t>
      </w:r>
      <w:r>
        <w:rPr>
          <w:b w:val="false"/>
          <w:caps w:val="false"/>
          <w:smallCaps w:val="false"/>
          <w:sz w:val="24"/>
          <w:szCs w:val="26"/>
        </w:rPr>
        <w:t xml:space="preserve"> МДОУ «ЦРР – детский сад № 29» г. Перми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__05____» сентября_200_8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Лецких Лариса Вениаминовна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Иванова Татьяна Федоровна 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Таранченко Елена Николаевна 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____Алешкина Ольга Владимировна 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6"/>
        </w:rPr>
        <w:t xml:space="preserve">2. Наименование предмета запроса котировок: </w:t>
      </w:r>
      <w:r>
        <w:rPr>
          <w:sz w:val="22"/>
          <w:szCs w:val="22"/>
        </w:rPr>
        <w:t xml:space="preserve"> текущий ремонт музыкального зал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10___ от__29 августа__ 2008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____ «_29__»___августа______200_8_года)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175 150</w:t>
      </w:r>
      <w:r>
        <w:rPr>
          <w:caps w:val="false"/>
          <w:smallCaps w:val="false"/>
          <w:sz w:val="24"/>
          <w:szCs w:val="26"/>
        </w:rPr>
        <w:t>_</w:t>
      </w:r>
      <w:r>
        <w:rPr>
          <w:b w:val="false"/>
          <w:caps w:val="false"/>
          <w:smallCaps w:val="false"/>
          <w:sz w:val="24"/>
          <w:szCs w:val="26"/>
        </w:rPr>
        <w:t>рублей, 77 коп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__муниципальный бюджет__  г. Перми___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цена указанных работ _уменьшение цены за счет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_прибыли,___________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МДОУ «ЦРР – детский сад № 29» г. Перми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___</w:t>
      </w:r>
      <w:r>
        <w:rPr>
          <w:rFonts w:cs="Times New Roman" w:ascii="Times New Roman" w:hAnsi="Times New Roman"/>
          <w:b w:val="false"/>
          <w:sz w:val="24"/>
          <w:szCs w:val="26"/>
        </w:rPr>
        <w:t>30 дней с момента подписания контракта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затраты на доставку оборудования, налоговые сборы, таможенные сборы и прочие обязательства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0 % от стоимости контракта на начало работ и __70__% в течении 20 банковских дн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 дня подписания акта выполненных работ, включая устранение замечаний 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_4__ (___четыре_______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6. 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СК «Кровтех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175 150,77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З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171 716,43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135 115,,52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140 548,47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7.1.Признать __4_____котировочных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7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7.3. Отклонить все котировочные заявки и признать размещение заказа путем проведения запроса котировок несостоявшимся. </w:t>
      </w:r>
      <w:r>
        <w:rPr>
          <w:rFonts w:cs="Times New Roman" w:ascii="Times New Roman" w:hAnsi="Times New Roman"/>
          <w:sz w:val="24"/>
          <w:szCs w:val="26"/>
        </w:rPr>
        <w:t>_____</w:t>
      </w:r>
      <w:r>
        <w:rPr>
          <w:rFonts w:cs="Times New Roman" w:ascii="Times New Roman" w:hAnsi="Times New Roman"/>
          <w:b w:val="false"/>
          <w:sz w:val="24"/>
          <w:szCs w:val="26"/>
        </w:rPr>
        <w:t>нет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   </w:t>
      </w:r>
      <w:r>
        <w:rPr>
          <w:bCs/>
          <w:kern w:val="2"/>
          <w:sz w:val="24"/>
          <w:szCs w:val="26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__ООО «ЮСТЭЛ» и составила</w:t>
      </w:r>
      <w:r>
        <w:rPr>
          <w:sz w:val="24"/>
        </w:rPr>
        <w:t>_135 115,52</w:t>
      </w:r>
      <w:r>
        <w:rPr>
          <w:b/>
          <w:sz w:val="24"/>
        </w:rPr>
        <w:t>_</w:t>
      </w:r>
      <w:r>
        <w:rPr>
          <w:sz w:val="24"/>
        </w:rPr>
        <w:t xml:space="preserve"> (_сто тридцать пять тысяч сто пятнадцать) рублей _52__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ООО «ЮСТЭЛ»__</w:t>
      </w:r>
      <w:r>
        <w:rPr>
          <w:b/>
          <w:sz w:val="24"/>
        </w:rPr>
        <w:t>___________</w:t>
      </w:r>
      <w:r>
        <w:rPr>
          <w:sz w:val="24"/>
        </w:rPr>
        <w:t>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юр. адрес__614058, г. Пермь, ул. Деревообделочная, 3 ; фактический адрес: 614000, г. Пермь, ул. Беляева, 19, оф. 310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135 115,52__(___сто тридцать пять тысяч сто пятнадцать _) рублей___52 копейки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2.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___ООО «Тонус»_________________________________________________________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Лецких Л.В.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>_________________ Иванова Т.Ф._________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Таранченко Е.Н.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    Алешкина О.В.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Лецких Л.В.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05__» сентября 2008 г. №_10__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1 115,52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/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Лецких Л.В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Иванова Т.Ф..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Таранченко Е.Н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_Алешкина О.В.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Лецких Л.В.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9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28:00Z</dcterms:created>
  <dc:creator>д/с</dc:creator>
  <dc:description/>
  <cp:keywords/>
  <dc:language>en-US</dc:language>
  <cp:lastModifiedBy>д/с</cp:lastModifiedBy>
  <cp:lastPrinted>2008-09-05T14:18:00Z</cp:lastPrinted>
  <dcterms:modified xsi:type="dcterms:W3CDTF">2008-09-05T08:22:00Z</dcterms:modified>
  <cp:revision>12</cp:revision>
  <dc:subject/>
  <dc:title>ПРОТОКОЛ № 1_______</dc:title>
</cp:coreProperties>
</file>