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0</w:t>
      </w:r>
    </w:p>
    <w:p>
      <w:pPr>
        <w:pStyle w:val="Normal"/>
        <w:ind w:left="-180"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работ по прокладке проводов для АПС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Детская городская больница</w:t>
      </w:r>
      <w:r>
        <w:rPr>
          <w:b/>
          <w:sz w:val="20"/>
          <w:szCs w:val="20"/>
        </w:rPr>
        <w:t xml:space="preserve">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05 сен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работ по прокладке проводов для АПС (извещение № 31 от 25.08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8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494 566,07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выполнения работ: с момента подписания муниципального контракта до 20.09.2008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 выполненные работы будет производится безналичным путем в течение 10 (деся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81"/>
        <w:gridCol w:w="330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 Владимир Геннадьеви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27,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акамская телефонная компания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60,7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99,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АйТи консалтинг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6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ыгин Александр Анатольеви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67,5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Признать все котировочные заявки, соответствующими требованиям, установленным в извещении о  проведении запроса котировок. (см. Приложение 1)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 xml:space="preserve">ИП Мясников </w:t>
      </w:r>
      <w:r>
        <w:rPr>
          <w:b/>
          <w:sz w:val="20"/>
          <w:szCs w:val="20"/>
        </w:rPr>
        <w:t>Владимир Геннадьевич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11727 (двести одиннадцать тысяч семьсот двадцать семь) рублей 29 коп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П Мясников Владимир Геннад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аспорт серии 5704 №122757, выдан УВД Мотовилихинского района г. Перми 04.09.2003 г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ГРН 30459061390010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90611131512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107, г. Пермь, ул. Хрустальная, 5-14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600070002173 в филиале «Пермский» АБ «Собинбанк» г. Пермь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к/с 30101810300000000850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98-61-85;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lang w:val="en-US"/>
        </w:rPr>
        <w:t>shahinj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П Малыгин Александр Анато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аспорт серии 5705 №776417, выдан УВД Мотовилихинского района г. Перми 10.11.2005 г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ГРН 304590634500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ИНН 590601215442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107, г. Пермь, ул. Быстрых, 6-11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р/с 40802810900000000360 в Банке ОАО КБ «Камабанк» г. Пермь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878   БИК 045773878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тел/факс:294-45-09;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30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5 сен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620"/>
        <w:gridCol w:w="27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 Владимир Геннад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27,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акамская телефон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60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99,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йТи консалт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6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ыгин Александр Анатол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67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оваренкина Е.В.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16:00Z</dcterms:created>
  <dc:creator>Орлова ТМ</dc:creator>
  <dc:description/>
  <cp:keywords/>
  <dc:language>en-US</dc:language>
  <cp:lastModifiedBy>USER</cp:lastModifiedBy>
  <cp:lastPrinted>2008-09-05T10:50:00Z</cp:lastPrinted>
  <dcterms:modified xsi:type="dcterms:W3CDTF">2008-09-05T04:50:00Z</dcterms:modified>
  <cp:revision>5</cp:revision>
  <dc:subject/>
  <dc:title>ПРОТОКОЛ №28</dc:title>
</cp:coreProperties>
</file>