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31</w:t>
      </w:r>
    </w:p>
    <w:p>
      <w:pPr>
        <w:pStyle w:val="Normal"/>
        <w:ind w:left="-180"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выполнение работ по установке дымовых датчиков</w:t>
      </w:r>
    </w:p>
    <w:p>
      <w:pPr>
        <w:pStyle w:val="Normal"/>
        <w:ind w:left="54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учреждения здравоохранения «Детская городская больница</w:t>
      </w:r>
      <w:r>
        <w:rPr>
          <w:b/>
          <w:sz w:val="20"/>
          <w:szCs w:val="20"/>
        </w:rPr>
        <w:t xml:space="preserve"> №20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05 сент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улин А.М. – главный врач,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Русских В.Ю. – заведующая аптекой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Юрк Е.А. –  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Поваренкина Е.В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Бакшаева Л.В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 xml:space="preserve">2. Наименование предмета запроса котировок: выполнение работ по установке дымовых датчиков (извещение № 32 от 25.08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25.08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3. Максимальная цена муниципального контракта – 498 068,55 руб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техническое задание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 – г. Пермь, ул. Бушмакина, 19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ав и объем работ указаны в техническом задании (приложение № 2) документации о проведении котировки, определены локальным сметным расчетом и изменению не подлежат. </w:t>
      </w:r>
    </w:p>
    <w:p>
      <w:pPr>
        <w:pStyle w:val="Normal"/>
        <w:jc w:val="both"/>
        <w:rPr/>
      </w:pPr>
      <w:r>
        <w:rPr>
          <w:sz w:val="20"/>
          <w:szCs w:val="20"/>
        </w:rPr>
        <w:t>Срок выполнения работ: с момента подписания муниципального контракта до 20.09.2008 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контракта будет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 Цена  включает в себя  </w:t>
      </w:r>
      <w:r>
        <w:rPr>
          <w:color w:val="000000"/>
          <w:sz w:val="20"/>
          <w:szCs w:val="20"/>
        </w:rPr>
        <w:t>все расходы по выполнению работ</w:t>
      </w:r>
      <w:r>
        <w:rPr>
          <w:sz w:val="20"/>
          <w:szCs w:val="20"/>
        </w:rPr>
        <w:t>, выплаченные или подлежащие выплате налоговые, таможенные, страховые и прочие платежи.</w:t>
      </w:r>
    </w:p>
    <w:p>
      <w:pPr>
        <w:pStyle w:val="Normal"/>
        <w:jc w:val="both"/>
        <w:rPr/>
      </w:pPr>
      <w:r>
        <w:rPr>
          <w:sz w:val="20"/>
          <w:szCs w:val="20"/>
        </w:rPr>
        <w:t>Расчет за выполненные работы будет производится безналичным путем в течение 10 (десяти)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881"/>
        <w:gridCol w:w="3309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ясников Владимир Геннадьевич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75,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йл Инжиниринг»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94,0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лыгин Александр Анатольевич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71,4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8.1. Признать все котировочные заявки, соответствующими требованиям, установленным в извещении о  проведении запроса котировок. (см. Приложение 1)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 xml:space="preserve">ИП Мясников </w:t>
      </w:r>
      <w:r>
        <w:rPr>
          <w:b/>
          <w:sz w:val="20"/>
          <w:szCs w:val="20"/>
        </w:rPr>
        <w:t>Владимир Геннадьевич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233875 (двести тридцать три тысячи восемьсот семьдесят пять) рублей 93 коп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ИП Мясников Владимир Геннад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аспорт серии 5704 №122757, выдан УВД Мотовилихинского района г. Перми 04.09.2003 г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ГРН 304590613900106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 590611131512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107, г. Пермь, ул. Хрустальная, 5-142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802810600070002173 в филиале «Пермский» АБ «Собинбанк» г. Пермь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к/с 30101810300000000850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298-61-85;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sz w:val="20"/>
          <w:szCs w:val="20"/>
          <w:lang w:val="en-US"/>
        </w:rPr>
        <w:t>shahinj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ОО «Стайл Инжиниринг»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ИНН 5905245077  КПП  590501001 ОКПО 95917741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65, г. Пермь, ул. Верхнемулинская, 126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р/с 40702810649520101180 в Пермском ОСБ № 5294 ЗУБ СБ РФ г. Пермь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в ГРКЦ ГУ Банка России г. Пермь   БИК 04577360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8(342) 238-74-50, 238-74-60;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rotex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ramble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>к Протоколу №31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05 сентябр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98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1620"/>
        <w:gridCol w:w="27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ясников Владимир Геннадье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75,9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йл Инжиниринг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94,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лыгин Александр Анатолье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71,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Поваренкина Е.В.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sectPr>
      <w:type w:val="nextPage"/>
      <w:pgSz w:w="11906" w:h="16838"/>
      <w:pgMar w:left="1260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4:10:00Z</dcterms:created>
  <dc:creator>Орлова ТМ</dc:creator>
  <dc:description/>
  <cp:keywords/>
  <dc:language>en-US</dc:language>
  <cp:lastModifiedBy>USER</cp:lastModifiedBy>
  <cp:lastPrinted>2008-09-05T10:52:00Z</cp:lastPrinted>
  <dcterms:modified xsi:type="dcterms:W3CDTF">2008-09-05T04:53:00Z</dcterms:modified>
  <cp:revision>4</cp:revision>
  <dc:subject/>
  <dc:title>ПРОТОКОЛ №28</dc:title>
</cp:coreProperties>
</file>