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свежемороженой и соленой рыб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И.о. председателя: </w:t>
        <w:tab/>
        <w:t xml:space="preserve">Наумова И.В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Мальцев М.А. – в связи с нахождением в командировке, Емельянов В.Б. -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свежемороженой и соленой рыб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0 от 28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46 6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а (ов)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01.10.2008 г. по 31.12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9 1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1 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1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Орион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31300,00</w:t>
      </w:r>
      <w:r>
        <w:rPr>
          <w:bCs/>
          <w:kern w:val="2"/>
        </w:rPr>
        <w:t xml:space="preserve"> (</w:t>
      </w:r>
      <w:r>
        <w:rPr/>
        <w:t>Сто тридцать одна тысяча триста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Орион»,</w:t>
      </w:r>
      <w:r>
        <w:rPr/>
        <w:t xml:space="preserve"> зарегистрированного по адресу: 614064, г. Пермь, ул. Чкалова, 7 и заключить с ним Муниципальный контракт </w:t>
      </w:r>
      <w:r>
        <w:rPr>
          <w:b/>
          <w:color w:val="FF0000"/>
        </w:rPr>
        <w:t xml:space="preserve">на закупку свежемороженой и соленой рыбы </w:t>
      </w:r>
      <w:r>
        <w:rPr/>
        <w:t xml:space="preserve">на  сумму 131 300,00 руб. </w:t>
      </w:r>
      <w:r>
        <w:rPr>
          <w:bCs/>
          <w:kern w:val="2"/>
        </w:rPr>
        <w:t>(</w:t>
      </w:r>
      <w:r>
        <w:rPr/>
        <w:t>Сто тридцать одна тысяча триста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Домино-ОПТ», зарегистрированное по адресу: 614000, г. Пермь, ул. Советская, 35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И.о. председателя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9-05T08:58:00Z</cp:lastPrinted>
  <dcterms:modified xsi:type="dcterms:W3CDTF">2008-09-05T02:59:00Z</dcterms:modified>
  <cp:revision>165</cp:revision>
  <dc:subject/>
  <dc:title>ПРОТОКОЛ ОЦЕНКИ И СОПОСТАВЛЕНИЯ ЗАЯВОК НА УЧАСТИЕ В КОНКУРСЕ </dc:title>
</cp:coreProperties>
</file>