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документацию об аукционе (извещение от 22.08.2008 г № 515А)              по проведению открытого аукциона на право заключения муниципальн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акта на выполнение  работ по частичной замене оконных блоков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МОУ «Гимназия № 11» г. Перми, в рамках приоритетного регионального проекта «Новая школ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азчик: Департамент образования администрации г.Пер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п. 1.10. Разъяснения документации об аукцио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у</w:t>
      </w:r>
      <w:r>
        <w:rPr>
          <w:rFonts w:cs="Times New Roman" w:ascii="Times New Roman" w:hAnsi="Times New Roman"/>
          <w:b/>
          <w:sz w:val="26"/>
          <w:szCs w:val="26"/>
        </w:rPr>
        <w:t xml:space="preserve"> 05.09.2008 </w:t>
      </w:r>
      <w:r>
        <w:rPr>
          <w:rFonts w:cs="Times New Roman" w:ascii="Times New Roman" w:hAnsi="Times New Roman"/>
          <w:sz w:val="26"/>
          <w:szCs w:val="26"/>
        </w:rPr>
        <w:t>заменить на дату</w:t>
      </w:r>
      <w:r>
        <w:rPr>
          <w:rFonts w:cs="Times New Roman" w:ascii="Times New Roman" w:hAnsi="Times New Roman"/>
          <w:b/>
          <w:sz w:val="26"/>
          <w:szCs w:val="26"/>
        </w:rPr>
        <w:t xml:space="preserve"> 24.09.20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.2.1. Требования к содержанию и форме заявк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о дополнить содержание заявки следующим документо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лицензии МК Пермского края и МК РФ или «Росохранкультуры» на соответствующий вид деятельности, в соответствии со ст.45 Федерального закона РФ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В 3.1. Порядок, место, дата начала и дата окончания срока подачи заявок на участие в аукцион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та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участия в аукционе участник размещения заказа может с 23.08.2008г. до 10 часов 00 мин. 30.09.2008г. подать заказчику заявку на участие в аукционе, оформленную в соответствии настоящей документацией об аукционе, по адресу: 614000, г. Пермь, ул. Сибирская, д.17 с 9.00 до 18.00 в рабочие дни, каб. № 4 отдел муниципального заказа управления имущественным комплексом департамента образования администрации города Пер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п. 4.1.Место, порядок, день и время начала рассмотрения заявок на участие аукцион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та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 рассмотрения заявок на участие в аукционе назначено                                 на 10 часов 00 минут 30.09.2008г.    по адресу: г.Пермь, ул.Сибирская, д.17. отдел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В 5.1. Место, порядок, дата и время проведения  аукци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та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оведение аукциона назначено на 11 часов 40 мин 14.10.2008 г. по адресу:             г. Пермь, ул.Сибирская 17б, Управление по размещению муниципального заказа, Зал заседаний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43:00Z</dcterms:created>
  <dc:creator>и</dc:creator>
  <dc:description/>
  <dc:language>en-US</dc:language>
  <cp:lastModifiedBy>Рустам</cp:lastModifiedBy>
  <cp:lastPrinted>2008-02-08T11:40:00Z</cp:lastPrinted>
  <dcterms:modified xsi:type="dcterms:W3CDTF">2008-09-05T09:43:00Z</dcterms:modified>
  <cp:revision>2</cp:revision>
  <dc:subject/>
  <dc:title/>
</cp:coreProperties>
</file>