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№ 4 к протоколу № 444А/1/1  от 05.09.2008</w:t>
      </w:r>
    </w:p>
    <w:p>
      <w:pPr>
        <w:pStyle w:val="Normal"/>
        <w:jc w:val="right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нформация о рассмотрении заявок на участие в открытом аукционе на </w:t>
      </w:r>
      <w:r>
        <w:rPr>
          <w:b/>
        </w:rPr>
        <w:t>выполнение работ по капитальному ремонту Общественного центра по адресу: бул. Гагарина, 58г »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4 «Общестроительные работ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28600</wp:posOffset>
                </wp:positionH>
                <wp:positionV relativeFrom="paragraph">
                  <wp:posOffset>41275</wp:posOffset>
                </wp:positionV>
                <wp:extent cx="89382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8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1728"/>
                              <w:gridCol w:w="1512"/>
                              <w:gridCol w:w="1800"/>
                              <w:gridCol w:w="1548"/>
                              <w:gridCol w:w="1872"/>
                              <w:gridCol w:w="1728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Наименование участника / требования документ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б аукционе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ООО «Западно-Уральская строительная компания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чтовый адрес: 614081, г.Пермь, ул. Кронштадтская, 39 а-2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ОО «ПНГ-бута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чтовый адрес: 614065, г. Пермь, ул.  Ш.Космонавтов. 316 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ОО «Урал Инвест Проект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чтовый адрес: 6140000, г. Пермь, ул. Орджоникидзе, 14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ОО «Альянс-1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чтовый адрес: 614077, г. Пермь, ул. Пушкарская, 83-5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ОО «Инженерные систем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чтовый адрес: 6140000, г. Пермь, ул. Большевистская, 120А офис 214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ОО  СК «Кровтехстрой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чтовый адрес: 614000, г. Пермь, ул. Пушкина, 114, офис 3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1. Наличие необходимых документов, указанных в п.12 документации об 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Georgia" w:hAnsi="Georgia" w:cs="Georgi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Cs/>
                                      <w:sz w:val="16"/>
                                      <w:szCs w:val="16"/>
                                    </w:rPr>
                                    <w:t>1. Опись документов (форма № 1, Приложение № 2 к документации об аукционе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Georgia" w:hAnsi="Georgia" w:cs="Georgi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Cs/>
                                      <w:sz w:val="16"/>
                                      <w:szCs w:val="16"/>
                                    </w:rPr>
                                    <w:t>2. Заявка на участие в аукционе (форма № 2 приложения № 2 документации об аукционе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Georgia" w:hAnsi="Georgia" w:cs="Georgi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Cs/>
                                      <w:sz w:val="16"/>
                                      <w:szCs w:val="16"/>
                                    </w:rPr>
                                    <w:t>3. Сведения об участнике размещения заказа (форма № 3 приложения № 2 к документации об аукционе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Georgia" w:hAnsi="Georgia" w:cs="Georgi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Cs/>
                                      <w:sz w:val="16"/>
                                      <w:szCs w:val="16"/>
                                    </w:rPr>
                                    <w:t xml:space="preserve">4.Выписка из Единого государственного реестра юридических лиц или ее нотариально заверенная копия,  полученная не ранее чем за шесть месяцев до дня размещения на официальном сайте извещения о проведении открытого аукцио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Georgia" w:hAnsi="Georgia" w:cs="Georgi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– имеется копия выписки из ЕГРЮЛ от 14.07.2008  нотариально заверена 14.07.2008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– имеется копия выписки из ЕГРЮЛ от 12.05.2008  нотариально заверена 30.07.200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– имеется копия выписки из ЕГРЮЛ от 24.06.2008  № 6506 нотариально заверена 27.08.2008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– имеется копия выписки из ЕГРЮЛ от 05.08.2008  № 3726, нотариально заверена 05.08.2008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– имеется копия выписки из ЕГРЮЛ от 16.05.2008  № 5024, нотариально заверена 21.08.200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– имеется копия выписки из ЕГРЮЛ от 10.07.2008  № 9780, нотариально заверена 19.08.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ascii="Georgia" w:hAnsi="Georgia" w:cs="Georgi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Cs/>
                                      <w:sz w:val="16"/>
                                      <w:szCs w:val="16"/>
                                    </w:rPr>
                                    <w:t>5. Документ, подтверждающий полномочия лица на осуществление действий от имени  участника размещения зака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– имеются копия протокола общего собрания учредителей , копия устава обществ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– имеются копия решения общего собрания участников,  выписка из  устава обще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– имеются копия решения учредителя (участника),  копия  устава общества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– имеются  решение единственного  учредителя,  копия  устава обществ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– имеются  копия протокола общего собрания учредителей,  копия  выписки из устава обществ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– имеются  копия протокола общего собрания участников (учредителей),  копия  устава об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Georgia" w:hAnsi="Georgia" w:cs="Georgi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Cs/>
                                      <w:sz w:val="16"/>
                                      <w:szCs w:val="16"/>
                                    </w:rPr>
                                    <w:t>6. Сведения о функциональных характеристиках (потребительских свойствах), количественных и качественных характеристиках предоставляемых услуг (форма № 4Приложение № 2 к документации об аукционе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техническому заданию заказчик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техническому заданию заказчи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техническому заданию заказчика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техническому заданию заказчик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техническому заданию заказчик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техническому заданию заказч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Georgia" w:hAnsi="Georgia" w:cs="Georgi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Cs/>
                                      <w:sz w:val="16"/>
                                      <w:szCs w:val="16"/>
                                    </w:rPr>
                                    <w:t>7. Копия действующей лицензии (с приложением) на строительство зданий и сооружений I II уровня ответственности на выполнение работ, подлежащих лицензированию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– имеется копия лицензии на осуществление строительства зданий и сооружений 1 и 2 уровней ответственности со сроком действия до 30.06.2013 г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– имеется копия лицензии на осуществление строительства зданий и сооружений 1 и 2 уровней ответственности со сроком действия до 05.02.2013 г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– имеется копия лицензии на осуществление строительства зданий и сооружений 1 и 2 уровней ответствен-ности со сроком действия до 29.04.2013 г.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– имеется копия лицензии на осуществление строительства зданий и сооружений 1 и 2 уровней ответственности со сроком действия до 26.05.2013 г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– имеется копия лицензии на осуществление строительства зданий и сооружений 1 и 2 уровней ответствен-ности со сроком действия до 15.05.2011 г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 – имеется копия лицензии на осуществление строительства зданий и сооружений 1 и 2 уровней ответствен-ности со сроком действия до 28.11.2011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0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Соответствие заявки на участие в аукционе требованиям документации об 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Georgia" w:hAnsi="Georgia" w:cs="Georg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Cs/>
                                      <w:sz w:val="16"/>
                                      <w:szCs w:val="16"/>
                                    </w:rPr>
                                    <w:t xml:space="preserve">1. Срок выполнения работ, с момента заключения муниципального контракта до 20.10.2008г. 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Cs/>
                                      <w:sz w:val="16"/>
                                      <w:szCs w:val="16"/>
                                    </w:rPr>
                                    <w:t>2. Соответствие видов и объемов работ, предложенных УРЗ, требованиям документации об аукционе Приложение № 1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Cs/>
                                      <w:sz w:val="16"/>
                                      <w:szCs w:val="16"/>
                                    </w:rPr>
                                    <w:t>3. Оформление документов в соответствии с требованиями аукцион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140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3. Соответствие участника размещения заказа требованиям установленным ст.11 ФЗ № 94ФЗ от 21.07.2005 г. и ч.12 документации об аукцио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Georgia" w:hAnsi="Georgia" w:cs="Georgi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Cs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eorgia" w:ascii="Georgia" w:hAnsi="Georgia"/>
                                      <w:bCs/>
                                      <w:sz w:val="16"/>
                                      <w:szCs w:val="16"/>
                                    </w:rPr>
                                    <w:t>Отсутствие в реестре недобросовестных поставщиков сведений об участнике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щий вывод: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8pt;height:595.3pt;mso-wrap-distance-left:9pt;mso-wrap-distance-right:9pt;mso-wrap-distance-top:0pt;mso-wrap-distance-bottom:0pt;margin-top:3.25pt;mso-position-vertical-relative:text;margin-left:-18pt;mso-position-horizontal-relative:margin">
                <v:fill opacity="0f"/>
                <v:textbox inset="0in,0in,0in,0in">
                  <w:txbxContent>
                    <w:tbl>
                      <w:tblPr>
                        <w:tblW w:w="14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1728"/>
                        <w:gridCol w:w="1512"/>
                        <w:gridCol w:w="1800"/>
                        <w:gridCol w:w="1548"/>
                        <w:gridCol w:w="1872"/>
                        <w:gridCol w:w="1728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Наименование участника / требования документ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б аукционе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ООО «Западно-Уральская строительная компани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чтовый адрес: 614081, г.Пермь, ул. Кронштадтская, 39 а-24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ОО «ПНГ-бута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чтовый адрес: 614065, г. Пермь, ул.  Ш.Космонавтов. 316 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ОО «Урал Инвест Проект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чтовый адрес: 6140000, г. Пермь, ул. Орджоникидзе, 14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ОО «Альянс-1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чтовый адрес: 614077, г. Пермь, ул. Пушкарская, 83-5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ОО «Инженерные систем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чтовый адрес: 6140000, г. Пермь, ул. Большевистская, 120А офис 214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ОО  СК «Кровтехстро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чтовый адрес: 614000, г. Пермь, ул. Пушкина, 114, офис 3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1. Наличие необходимых документов, указанных в п.12 документации об аукци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Georgia" w:hAnsi="Georgia" w:cs="Georgi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/>
                                <w:sz w:val="16"/>
                                <w:szCs w:val="16"/>
                              </w:rPr>
                              <w:t>1. Опись документов (форма № 1, Приложение № 2 к документации об аукционе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Georgia" w:hAnsi="Georgia" w:cs="Georgi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/>
                                <w:sz w:val="16"/>
                                <w:szCs w:val="16"/>
                              </w:rPr>
                              <w:t>2. Заявка на участие в аукционе (форма № 2 приложения № 2 документации об аукционе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Georgia" w:hAnsi="Georgia" w:cs="Georgi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/>
                                <w:sz w:val="16"/>
                                <w:szCs w:val="16"/>
                              </w:rPr>
                              <w:t>3. Сведения об участнике размещения заказа (форма № 3 приложения № 2 к документации об аукционе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Georgia" w:hAnsi="Georgia" w:cs="Georgi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/>
                                <w:sz w:val="16"/>
                                <w:szCs w:val="16"/>
                              </w:rPr>
                              <w:t xml:space="preserve">4.Выписка из Единого государственного реестра юридических лиц или ее нотариально заверенная копия,  полученная не ранее чем за шесть месяцев до дня размещения на официальном сайте извещения о проведении открытого аукциона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Georgia" w:hAnsi="Georgia" w:cs="Georgi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– имеется копия выписки из ЕГРЮЛ от 14.07.2008  нотариально заверена 14.07.2008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– имеется копия выписки из ЕГРЮЛ от 12.05.2008  нотариально заверена 30.07.200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– имеется копия выписки из ЕГРЮЛ от 24.06.2008  № 6506 нотариально заверена 27.08.2008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– имеется копия выписки из ЕГРЮЛ от 05.08.2008  № 3726, нотариально заверена 05.08.2008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– имеется копия выписки из ЕГРЮЛ от 16.05.2008  № 5024, нотариально заверена 21.08.200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– имеется копия выписки из ЕГРЮЛ от 10.07.2008  № 9780, нотариально заверена 19.08.2008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Georgia" w:hAnsi="Georgia" w:cs="Georgi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/>
                                <w:sz w:val="16"/>
                                <w:szCs w:val="16"/>
                              </w:rPr>
                              <w:t>5. Документ, подтверждающий полномочия лица на осуществление действий от имени  участника размещения заказ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– имеются копия протокола общего собрания учредителей , копия устава общества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– имеются копия решения общего собрания участников,  выписка из  устава обще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– имеются копия решения учредителя (участника),  копия  устава общества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– имеются  решение единственного  учредителя,  копия  устава обществ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– имеются  копия протокола общего собрания учредителей,  копия  выписки из устава обществ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– имеются  копия протокола общего собрания участников (учредителей),  копия  устава об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Georgia" w:hAnsi="Georgia" w:cs="Georgi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/>
                                <w:sz w:val="16"/>
                                <w:szCs w:val="16"/>
                              </w:rPr>
                              <w:t>6. Сведения о функциональных характеристиках (потребительских свойствах), количественных и качественных характеристиках предоставляемых услуг (форма № 4Приложение № 2 к документации об аукционе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техническому заданию заказчика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техническому заданию заказчи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техническому заданию заказчика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техническому заданию заказчик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техническому заданию заказчик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техническому заданию заказч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Georgia" w:hAnsi="Georgia" w:cs="Georgi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/>
                                <w:sz w:val="16"/>
                                <w:szCs w:val="16"/>
                              </w:rPr>
                              <w:t>7. Копия действующей лицензии (с приложением) на строительство зданий и сооружений I II уровня ответственности на выполнение работ, подлежащих лицензированию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– имеется копия лицензии на осуществление строительства зданий и сооружений 1 и 2 уровней ответственности со сроком действия до 30.06.2013 г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– имеется копия лицензии на осуществление строительства зданий и сооружений 1 и 2 уровней ответственности со сроком действия до 05.02.2013 г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– имеется копия лицензии на осуществление строительства зданий и сооружений 1 и 2 уровней ответствен-ности со сроком действия до 29.04.2013 г.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– имеется копия лицензии на осуществление строительства зданий и сооружений 1 и 2 уровней ответственности со сроком действия до 26.05.2013 г.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– имеется копия лицензии на осуществление строительства зданий и сооружений 1 и 2 уровней ответствен-ности со сроком действия до 15.05.2011 г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ответствует – имеется копия лицензии на осуществление строительства зданий и сооружений 1 и 2 уровней ответствен-ности со сроком действия до 28.11.2011 г.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40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Соответствие заявки на участие в аукционе требованиям документации об аукци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/>
                                <w:sz w:val="16"/>
                                <w:szCs w:val="16"/>
                              </w:rPr>
                              <w:t xml:space="preserve">1. Срок выполнения работ, с момента заключения муниципального контракта до 20.10.2008г. 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/>
                                <w:sz w:val="16"/>
                                <w:szCs w:val="16"/>
                              </w:rPr>
                              <w:t>2. Соответствие видов и объемов работ, предложенных УРЗ, требованиям документации об аукционе Приложение № 1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/>
                                <w:sz w:val="16"/>
                                <w:szCs w:val="16"/>
                              </w:rPr>
                              <w:t>3. Оформление документов в соответствии с требованиями аукционной документации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140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  <w:t>3. Соответствие участника размещения заказа требованиям установленным ст.11 ФЗ № 94ФЗ от 21.07.2005 г. и ч.12 документации об аукционе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Georgia" w:hAnsi="Georgia" w:cs="Georgi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Cs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Cs/>
                                <w:sz w:val="16"/>
                                <w:szCs w:val="16"/>
                              </w:rPr>
                              <w:t>Отсутствие в реестре недобросовестных поставщиков сведений об участнике размещения заказ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16"/>
                                <w:szCs w:val="16"/>
                              </w:rPr>
                              <w:t>Общий вывод: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</w:tc>
      </w:tr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 И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19:00Z</dcterms:created>
  <dc:creator>СОК</dc:creator>
  <dc:description/>
  <dc:language>en-US</dc:language>
  <cp:lastModifiedBy>130208</cp:lastModifiedBy>
  <cp:lastPrinted>2008-09-05T12:07:00Z</cp:lastPrinted>
  <dcterms:modified xsi:type="dcterms:W3CDTF">2008-09-05T07:34:00Z</dcterms:modified>
  <cp:revision>4</cp:revision>
  <dc:subject/>
  <dc:title/>
</cp:coreProperties>
</file>