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№ 2 к протоколу № 444А/1/1  от 05.09.2008</w:t>
      </w:r>
    </w:p>
    <w:p>
      <w:pPr>
        <w:pStyle w:val="Normal"/>
        <w:jc w:val="right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нформация о рассмотрении заявок на участие в открытом аукционе на </w:t>
      </w:r>
      <w:r>
        <w:rPr>
          <w:b/>
        </w:rPr>
        <w:t>выполнение работ по капитальному ремонту Общественного центра по адресу: бул. Гагарина, 58г 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 «Электроосвещение»</w:t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40"/>
        <w:gridCol w:w="1440"/>
        <w:gridCol w:w="1260"/>
        <w:gridCol w:w="1260"/>
        <w:gridCol w:w="1260"/>
        <w:gridCol w:w="1260"/>
        <w:gridCol w:w="1260"/>
        <w:gridCol w:w="1440"/>
        <w:gridCol w:w="1260"/>
      </w:tblGrid>
      <w:tr>
        <w:trPr>
          <w:trHeight w:val="7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участника / требования документации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 аукци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ОО «Западно-Уральская строительная компания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: 614081, г.Пермь, ул. Кронштадтская, 39 а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ОО «ПНГ-бутан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: 614065, г. Пермь, ул.  Ш.Космонавтов. 316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Урал Инвест Проект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: 6140000, г. Пермь, ул. Орджоникидзе,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ОО «Альянс-1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: 614077, г. Пермь, ул. Пушкарская, 8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ОО «Инженерные системы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: 6140000, г. Пермь, ул. Большевистская, 120А офис 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ОО «ЮМА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: 614017, г. Пермь, ул. Б.Гагарина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ОО «Ай Ти консалтинг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: 614087, г. Пермь, а/я 3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ОО  СК «Кровтехстрой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: 614000, г. Пермь, ул. Пушкина, 114, офис 3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ОО ПКФ«Стройспецмонтаж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: 614575, Пермский край, п.Звездный, ул. Школьная,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ОО «СИАР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: 614017, г. Пермь, ул.  Лебедева,25 кор.Б, офис 501</w:t>
            </w:r>
          </w:p>
        </w:tc>
      </w:tr>
      <w:tr>
        <w:trPr/>
        <w:tc>
          <w:tcPr>
            <w:tcW w:w="1576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  <w:u w:val="single"/>
              </w:rPr>
              <w:t>1. Наличие необходимых документов, указанных в п.12 документации об аукцион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1. Опись документов (форма № 1, Приложение № 2 к документации об аукци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2. Заявка на участие в аукционе (форма № 2 приложения № 2 документации об аукцион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3. Сведения об участнике размещения заказа (форма № 3 приложения № 2 к документации об аукцион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 xml:space="preserve">4.Выписка из Единого государственного реестра юридических лиц или ее нотариально заверенная копия,  полученная не ранее чем за шесть месяцев до дня размещения на  официальном сайте извещения о проведении открытого аукци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ется копия выписки из ЕГРЮЛ от 20.08.2008  нотариально заверена 26.08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ется копия выписки из ЕГРЮЛ от 12.05.2008  нотариально заверена 30.07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ется копия выписки из ЕГРЮЛ от 24.06.2008  № 6506 нотариально заверена 27.08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ется копия выписки из ЕГРЮЛ от 05.08.2008  № 3726, нотариально заверена 05.08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ется копия выписки из ЕГРЮЛ от 16.05.2008  № 5024, нотариально заверена 21.08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ется выписка из ЕГРЮЛ от 18.08.2008  № 4053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ется выписка из ЕГРЮЛ от 21.04.2008  № 1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ется копия выписки из ЕГРЮЛ от 10.07.2008  № 9780, нотариально заверена 19.08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ется копия выписки из ЕГРЮЛ от 02.04.2008  № 4428, нотариально заверена 23.08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ется выписка из ЕГРЮЛ от 22.08.2008  № 3999</w:t>
            </w:r>
          </w:p>
        </w:tc>
      </w:tr>
      <w:tr>
        <w:trPr>
          <w:trHeight w:val="19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5. Документ, подтверждающий полномочия лица на осуществление действий от имени  участника размещения заказа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ются копия протокола общего собрания учредителей ,  копия устава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ются копия решения общего собрания участников,  выписка из  устава об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ются копия решения учредителя (участника),  копия  устава об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ются  решение единственного  учредителя,  копия  устава об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ются копия  протокола общего собрания учредителей ,  копия  выписки из устава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ются  копия протокола общего собрания учредителей ,  копия  устава об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ются  копия решения учредителя,  копия  устава об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ются  копия протокола общего собрания участников (учредителей),  копия  устава об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ются  копия решения  учредителя о создании общества   копия  устава об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ются  решение единственного  учредителя,  копия  устава об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 xml:space="preserve">6. Сведения о функциональных характеристиках (потребительских свойствах), количественных и качественных характеристиках предоставляемых услу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ехническому заданию заказч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ехническому заданию заказч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ехническому заданию заказч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ехническому заданию заказч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ехническому заданию заказч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ехническому заданию заказч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ехническому заданию заказч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ехническому заданию заказч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ехническому заданию заказч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ехническому заданию заказчика</w:t>
            </w:r>
          </w:p>
        </w:tc>
      </w:tr>
      <w:tr>
        <w:trPr>
          <w:trHeight w:val="29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7. Копия действующей лицензии (с приложением) на строительство зданий и сооружений I II уровня ответственности на выполнение работ, подлежащих лицензированию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ет – имеется копия лицензии на осуществление строительства зданий и сооружений 1 и 2 уровней ответственности со сроком действия до 30.06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ет – имеется копия лицензии на осуществление строительства зданий и сооружений 1 и 2 уровней ответственности со сроком действия до 05.02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ет – имеется копия лицензии на осуществление строительства зданий и сооружений 1 и 2 уровней ответственности со сроком действия до 29.04.201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оответствует – имеется копия лицензии на осуществление строительства зданий и сооружений 1 и 2 уровней ответствен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 сроком действия до 26.05.2013 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оответствует – имеется копия лицензии на осуществление строительства зданий и сооружений 1 и 2 уровней ответствен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 сроком действия до 15.05.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оответствует – имеется копия лицензии на осуществление строительства зданий и сооружений 1 и 2 уровней ответствен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 сроком действия до 07.06.201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оответствует – имеется копия лицензии на осуществление строительства зданий и сооружений 1 и 2 уровней ответствен-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 сроком действия до 27.03.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оответствует – имеется копия лицензии на осуществление строительства зданий и сооружений 1 и 2 уровней ответствен-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 сроком действия до 28.11.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ется копия лицензии на осуществление строительства зданий и сооружений 1 и 2 уровней ответственности со сроком действия до 28.02.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ет – имеется копия лицензии на осуществление строительства зданий и сооружений 1 и 2 уровней ответствен-ности в соответствии с гос. Стандартом со сроком действия до 09.04.2012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. 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 xml:space="preserve">1. Срок выполнения работ, с момента заключения муниципального контракта до 20.10.2008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2. Соответствие видов и объемов работ, предложенных УРЗ, требованиям документации об аукционе Приложение №1</w:t>
            </w:r>
          </w:p>
          <w:p>
            <w:pPr>
              <w:pStyle w:val="Normal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3. Оформление документов в соответствии с требованиями аукционной документации</w:t>
            </w:r>
          </w:p>
          <w:p>
            <w:pPr>
              <w:pStyle w:val="Normal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15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3. Соответствие участника размещения заказа требованиям установленным ст.11 ФЗ № 94ФЗ от 21.07.2005 г. и ч.12 документации об аукцион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Cs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Cs/>
                <w:sz w:val="16"/>
                <w:szCs w:val="16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бщий вывод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е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788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</w:t>
            </w:r>
          </w:p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</w:tc>
      </w:tr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а И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5:01:00Z</dcterms:created>
  <dc:creator>СОК</dc:creator>
  <dc:description/>
  <dc:language>en-US</dc:language>
  <cp:lastModifiedBy>СОК</cp:lastModifiedBy>
  <dcterms:modified xsi:type="dcterms:W3CDTF">2008-09-05T07:38:00Z</dcterms:modified>
  <cp:revision>6</cp:revision>
  <dc:subject/>
  <dc:title/>
</cp:coreProperties>
</file>