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№ 1 к протоколу № 444А/1/1  от 05.09.2008</w:t>
      </w:r>
    </w:p>
    <w:p>
      <w:pPr>
        <w:pStyle w:val="Normal"/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нформация о рассмотрении заявок на участие в открытом аукционе на </w:t>
      </w:r>
      <w:r>
        <w:rPr>
          <w:b/>
        </w:rPr>
        <w:t>выполнение работ по капитальному ремонту Общественного центра по адресу: бул. Гагарина, 58г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т № 1 «Вентиляция»</w:t>
      </w:r>
    </w:p>
    <w:tbl>
      <w:tblPr>
        <w:tblW w:w="105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69"/>
        <w:gridCol w:w="1449"/>
        <w:gridCol w:w="1402"/>
        <w:gridCol w:w="1394"/>
        <w:gridCol w:w="1486"/>
      </w:tblGrid>
      <w:tr>
        <w:trPr>
          <w:trHeight w:val="7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участника / требования документации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 аукцион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ОО «Западно-Уральская строительная компания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81, г.Пермь, ул. Кронштадт-ская, 39 а-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ОО «ПНГ-бутан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65, г. Пермь, ул.  Ш.Космонавтов. 316 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ОО «Урал Инвест Проект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000, г. Пермь, ул. Орджоникидзе, 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ОО «Альянс-1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77, г. Пермь, ул. Пушкарская, 83-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ОО «Инженерные системы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: 6140000, г. Пермь, ул. Большевистская, 120А офис 214</w:t>
            </w:r>
          </w:p>
        </w:tc>
      </w:tr>
      <w:tr>
        <w:trPr>
          <w:trHeight w:val="137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  <w:u w:val="single"/>
              </w:rPr>
              <w:t>1. Наличие необходимых документов, указанных в п.12 документации об аукцион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1. Опись документов (форма № 1, Приложение № 2 к документации об аукционе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7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2. Заявка на участие в аукционе (форма № 2 приложения № 2 документации об аукционе)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1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3. Сведения об участнике размещения заказа (форма № 3 приложения № 2 к документации об аукционе)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1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 xml:space="preserve">4.Выписка из Единого государственного реестра юридических лиц или ее нотариально заверенная копия,  полученная не ранее чем за шесть месяцев до дня размещения на официальном сайте извещения о проведении открытого аукциона 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выписки из ЕГРЮЛ от 20.08.2008  нотариально заверена 26.08.20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выписки из ЕГРЮЛ от 12.05.2008  нотариально заверена 30.07.20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выписки из ЕГРЮЛ от 24.06.2008  № 6506 нотариально заверена 27.08.20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выписки из ЕГРЮЛ от 05.08.2008  № 3726, нотариально заверена 05.08.200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ется копия выписки из ЕГРЮЛ от 16.05.2008  № 5024, нотариально заверена 25.08.2008</w:t>
            </w:r>
          </w:p>
        </w:tc>
      </w:tr>
      <w:tr>
        <w:trPr>
          <w:trHeight w:val="16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5. Документ, подтверждающий полномочия лица на осуществление действий от имени  участника размещения заказа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копия протокола общего собрания учредителей ,  копия устава об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копия решения общего собрания участников,  выписка из  устава об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копия решения учредителя (участника),  копия  устава об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 решение единственного  учредителя,  копия  устава об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– имеются  копия протокола общего собрания учредителей ,  копия  выписки из устава общества</w:t>
            </w:r>
          </w:p>
        </w:tc>
      </w:tr>
      <w:tr>
        <w:trPr>
          <w:trHeight w:val="21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6. Сведения о функциональных характеристиках (потребительских свойствах), количественных и качественных характеристиках предоставляемых услуг, которые должны соответствовать техническому заданию по объему и качественным характеристикам услуг (форма № 4Приложение № 2 к документации об аукционе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ехническому заданию заказчика</w:t>
            </w:r>
          </w:p>
        </w:tc>
      </w:tr>
      <w:tr>
        <w:trPr>
          <w:trHeight w:val="25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7. Копия действующей лицензии (с приложением) на строительство зданий и сооружений I II уровня ответственности на выполнение работ, подлежащих лицензированию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30.06.2013 г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05.02.2013 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29.04.2013 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26.05.2013 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 – имеется копия лицензии на осуществление строительства зданий и сооружений 1 и 2 уровней ответственности со сроком действия до 15.05.2011 г.</w:t>
            </w:r>
          </w:p>
        </w:tc>
      </w:tr>
      <w:tr>
        <w:trPr>
          <w:trHeight w:val="355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Соответствие заявки на участие в аукционе требованиям документации об аукционе</w:t>
            </w:r>
          </w:p>
        </w:tc>
      </w:tr>
      <w:tr>
        <w:trPr>
          <w:trHeight w:val="7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 xml:space="preserve">1. Срок выполнения работ, с момента заключения муниципального контракта до 20.10.2008г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2. Соответствие видов и объемов работ, предложенных УРЗ, требованиям документации об аукционе Приложение № 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65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3. Оформление документов в соответствии с требованиями аукционной документации</w:t>
            </w:r>
          </w:p>
          <w:p>
            <w:pPr>
              <w:pStyle w:val="Normal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503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3. Соответствие участника размещения заказа требованиям установленным ст.11 ФЗ № 94ФЗ от 21.07.2005 г. и ч.12 документации об аукционе</w:t>
            </w:r>
          </w:p>
        </w:tc>
      </w:tr>
      <w:tr>
        <w:trPr>
          <w:trHeight w:val="5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bCs/>
                <w:sz w:val="16"/>
                <w:szCs w:val="16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3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Общий вывод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</w:t>
            </w:r>
          </w:p>
        </w:tc>
      </w:tr>
    </w:tbl>
    <w:tbl>
      <w:tblPr>
        <w:tblW w:w="98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7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</w:tr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И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4:34:00Z</dcterms:created>
  <dc:creator>СОК</dc:creator>
  <dc:description/>
  <dc:language>en-US</dc:language>
  <cp:lastModifiedBy>СОК</cp:lastModifiedBy>
  <cp:lastPrinted>2008-09-05T12:06:00Z</cp:lastPrinted>
  <dcterms:modified xsi:type="dcterms:W3CDTF">2008-09-05T07:21:00Z</dcterms:modified>
  <cp:revision>8</cp:revision>
  <dc:subject/>
  <dc:title/>
</cp:coreProperties>
</file>