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44А/1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на выполнение работ по капитальному ремонту общественного центра по адресу: бульвар Гагарина, 58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администрации Мотовилихинского район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5» сентября 2008 года</w:t>
        <w:br/>
        <w:t xml:space="preserve"> 11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«Выполнение работ по капитальному ремонту общественного центра по адресу бульвар Гагарина, 58г»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. председателя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.М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Мотовилихинск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– Мальцев Сергей Витал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– 614014, г. Пермь, ул. Уральская, 3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60-27-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«Вентиляция»</w:t>
      </w:r>
    </w:p>
    <w:p>
      <w:pPr>
        <w:pStyle w:val="Normal"/>
        <w:jc w:val="both"/>
        <w:rPr/>
      </w:pPr>
      <w:r>
        <w:rPr>
          <w:sz w:val="22"/>
          <w:szCs w:val="22"/>
        </w:rPr>
        <w:t>Лот № 2 «Электроосвещение»</w:t>
      </w:r>
    </w:p>
    <w:p>
      <w:pPr>
        <w:pStyle w:val="Normal"/>
        <w:jc w:val="both"/>
        <w:rPr/>
      </w:pPr>
      <w:r>
        <w:rPr>
          <w:sz w:val="22"/>
          <w:szCs w:val="22"/>
        </w:rPr>
        <w:t>Лот № 3 «Водоотведение, холодное/горячее водоснабжени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4 «Общестроительные работ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 -  197 741,33 (Сто девяносто семь тысяч семьсот сорок один рубль) 33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 - 1 356 674,70 (Один миллион триста пятьдесят шесть тысяч шестьсот семьдесят четыре рубля) 70 копее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от № 3 – 258 842,83 (Двести пятьдесят восемь тысяч восемьсот сорок два рубля) 83 копее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4 – 2 892 444,52 (Два миллиона восемьсот девяносто две тысячи четыреста сорок четыре рубля) 52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дштадтская,  39а - 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НГ-бутан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шоссе Космонавтов, 316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-1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Пушкарская, 83-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ые  системы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120А, офис 2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дштадтская,  39а - 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НГ-бутан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шоссе Космонавтов, 316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-1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Пушкарская, 83-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ые  системы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120А, офис 2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М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б.Гагарина, 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й Ти консалтинг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а/я 35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ровтех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. Пушкина, 114, офис 3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КФ «Стройспецмонтаж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75, Пермский край, п.Звездный, ул. Школьная, 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А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Лебедева, 25, кор. Б, офис 5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дштадтская,  39а - 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НГ-бутан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шоссе Космонавтов, 316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-1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Пушкарская, 83-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ые  системы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120А, офис 2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М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б.Гагарина, 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дштадтская,  39а - 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НГ-бутан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шоссе Космонавтов, 316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-1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Пушкарская, 83-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ые  системы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120А, офис 2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ровтех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Пушкина, 114, офис 3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открытом аукционе представлена в Приложениях  № 1-4 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и признать участниками аукциона следующих участников размещения заказа,  подавших заявки на участие в аукционе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1. по лоту № 1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НГ-бута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-1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ые  системы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лоту № 2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НГ-бута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5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-1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держалась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ые  системы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М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й Ти консалти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ровтех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КФ «Стройспецмонт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А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лоту № 3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НГ-бута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-1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держалась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ые  системы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М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лоту № 4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НГ-бута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-1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держалась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ые  системы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ровтех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. председателя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ликин А.М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ремеева И.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4:05:00Z</dcterms:created>
  <dc:creator>ump15</dc:creator>
  <dc:description/>
  <dc:language>en-US</dc:language>
  <cp:lastModifiedBy>130208</cp:lastModifiedBy>
  <cp:lastPrinted>2008-09-05T13:50:00Z</cp:lastPrinted>
  <dcterms:modified xsi:type="dcterms:W3CDTF">2008-09-05T07:51:00Z</dcterms:modified>
  <cp:revision>6</cp:revision>
  <dc:subject/>
  <dc:title>ПРОТОКОЛ № 01/03-07</dc:title>
</cp:coreProperties>
</file>