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3 к протоколу № 444А/1/1  от 05.09.2008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формация о рассмотрении заявок на участие в открытом аукционе на </w:t>
      </w:r>
      <w:r>
        <w:rPr>
          <w:b/>
        </w:rPr>
        <w:t>выполнение работ по капитальному ремонту Общественного центра по адресу: бул. Гагарина, 58г 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 «Водоотведение, холодное/ горячее водоснабжение»</w:t>
      </w:r>
    </w:p>
    <w:tbl>
      <w:tblPr>
        <w:tblW w:w="14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620"/>
        <w:gridCol w:w="1620"/>
        <w:gridCol w:w="1980"/>
        <w:gridCol w:w="1800"/>
        <w:gridCol w:w="1548"/>
      </w:tblGrid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участника / требования документации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ОО «Западно-Уральская строительная компания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81, г.Пермь, ул. Кронштадтская, 39 а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ПНГ-бутан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чтовый адрес: 614065, г. Пермь, ул.  Ш.Космонавтов. 316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Урал Инвест Проект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000, г. Пермь, ул. Орджоникидзе,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Альянс-1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77, г. Пермь, ул. Пушкарская, 83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 «Инженерные систем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чтовый адрес: 6140000, г. Пермь, ул. Большевистская, 120А офис 2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ЮМ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17, г. Пермь, ул. Б.Гагарина, 28</w:t>
            </w:r>
          </w:p>
        </w:tc>
      </w:tr>
      <w:tr>
        <w:trPr/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u w:val="single"/>
              </w:rPr>
              <w:t>1. Наличие необходимых документов, указанных в п.12 документации об аукцион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1. Опись документов (форма № 1, Приложение № 2 к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4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2. Заявка на участие в аукционе (форма № 2 приложения № 2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3. Сведения об участнике размещения заказа (форма № 3 приложения № 2 к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4.Выписка из Единого государственного реестра юридических лиц или ее нотариально заверенная копия,  полученная не ранее чем за шесть месяцев до дня размещения на официальном сайте извещения о проведении открытого аукци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20.08.2008  нотариально заверена 26.08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12.05.2008  нотариально заверена 30.07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24.06.2008  № 6506 нотариально заверена 27.08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05.08.2008  № 3726, нотариально заверена 05.08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16.05.2008  № 5024, нотариально заверена 21.08.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выписка из ЕГРЮЛ от 18.08.2008  № 4053/2</w:t>
            </w:r>
          </w:p>
        </w:tc>
      </w:tr>
      <w:tr>
        <w:trPr>
          <w:trHeight w:val="1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5. Документ, подтверждающий полномочия лица на осуществление действий от имени  участника размещения заказа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протокола общего собрания учредителей , копия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решения общего собрания участников,  выписка из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решения учредителя (участника),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 решение единственного  учредителя,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 копия протокола общего собрания учредителей,  копия  выписки из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протокола общего собрания учредителей ,  копия  устава обще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6. Сведения о функциональных характеристиках (потребительских свойствах), количественных и качественных характеристиках предоставляемых услуг. (форма № 4Приложение № 2 к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7. Копия действующей лицензии (с приложением) на строительство зданий и сооружений I II уровня ответственности на выполнение работ, подлежащих лицензир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30.06.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05.02.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-ности со сроком действия до 29.04.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-ности со сроком действия до 26.05.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-ности со сроком действия до 15.05.2011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07.06.2012 г.</w:t>
            </w:r>
          </w:p>
        </w:tc>
      </w:tr>
      <w:tr>
        <w:trPr>
          <w:trHeight w:val="284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 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1. Срок выполнения работ, с момента заключения муниципального контракта до 20.10.2008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2. Соответствие видов и объемов работ, предложенных УРЗ, требованиям документации об аукционе Приложение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3. Оформление документов в соответствии с требованиями аукцион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342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3. Соответствие участника размещения заказа требованиям установленным ст.11 ФЗ № 94ФЗ от 21.07.2005 г. и ч.12 документации об аукцион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bCs/>
                <w:sz w:val="16"/>
                <w:szCs w:val="16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бщий выво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7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И.М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11:00Z</dcterms:created>
  <dc:creator>СОК</dc:creator>
  <dc:description/>
  <dc:language>en-US</dc:language>
  <cp:lastModifiedBy>130208</cp:lastModifiedBy>
  <dcterms:modified xsi:type="dcterms:W3CDTF">2008-09-05T07:29:00Z</dcterms:modified>
  <cp:revision>6</cp:revision>
  <dc:subject/>
  <dc:title/>
</cp:coreProperties>
</file>