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 от «08 » сентябр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оведении запроса котировок на оказание услуг по текущему ремон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Кирова,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униципальное  бюджетное учреждение «Благоустройство Ленинского район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Муниципальное бюджетное учреждение «Благоустройство Ленинского района» (614000, г. Пермь, ул. Кирова, 61, каб. 4, контактный телефон 233-59-48) предусматривает закупить способом запроса котировки на оказание услуг по текущему ремонту по ул. Кирова, 6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>Ведомость объемов работ прилагается (Приложение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Место оказания услуг:</w:t>
      </w:r>
      <w:r>
        <w:rPr/>
        <w:t xml:space="preserve"> город Пермь, ул. Кирова, 6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 xml:space="preserve">Сроки оказания услуг: </w:t>
      </w:r>
      <w:r>
        <w:rPr/>
        <w:t xml:space="preserve"> в течение 45 дней с момента подписания догов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418 654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:</w:t>
      </w:r>
      <w:r>
        <w:rPr>
          <w:rStyle w:val="Emphasis"/>
          <w:i w:val="false"/>
        </w:rPr>
        <w:t xml:space="preserve"> </w:t>
      </w:r>
      <w:hyperlink r:id="rId2">
        <w:r>
          <w:rPr>
            <w:rStyle w:val="InternetLink"/>
          </w:rPr>
          <w:t xml:space="preserve"> Муниципальное бюджетное учреждение «Благоустройство Ленинского района» 614000, г. Пермь, ул. Кирова, 61, каб. 4, контактный телефон 233-59-48</w:t>
        </w:r>
      </w:hyperlink>
      <w:r>
        <w:rPr/>
        <w:t xml:space="preserve"> (в рабочие дни: с 8:30 до 17:30 ч., пятница с 8:30 до16:30 ч., перерыв с 12:30 до 13:30 ч.). Заявки принимаются</w:t>
      </w:r>
      <w:r>
        <w:rPr>
          <w:rStyle w:val="StrongEmphasis"/>
        </w:rPr>
        <w:t xml:space="preserve"> </w:t>
      </w:r>
      <w:r>
        <w:rPr/>
        <w:t>до 16:00 ч. 18 сентября 2008 г. Заявки, представленные после 16:00 ч. 18 сентября 2008 г., к рассмотрению не принимаются. Заседание котировочной комиссии по рассмотрению заявок состоится  19 сентября 2008 г. в 10:00 ч. по адресу: ул. Кирова, 61, каб. №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Заказчик выплачивает подрядчику аванс в размере 30 % от стоимости контракта в 10-и дневный срок с даты заключения контракта. 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u w:val="single"/>
        </w:rPr>
        <w:t>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720" w:hanging="360"/>
        <w:jc w:val="both"/>
        <w:rPr/>
      </w:pPr>
      <w:r>
        <w:rPr/>
        <w:t>10.</w:t>
      </w: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услуг по текущему ремонту по кл. Кирова, 61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риложения:  1) </w:t>
      </w:r>
      <w:r>
        <w:rPr/>
        <w:t>ведомость объемов работ</w:t>
      </w:r>
    </w:p>
    <w:p>
      <w:pPr>
        <w:pStyle w:val="Normal"/>
        <w:ind w:left="1416" w:hanging="0"/>
        <w:rPr/>
      </w:pP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2) </w:t>
      </w:r>
      <w:r>
        <w:rPr/>
        <w:t>форма котировочной заявки.</w:t>
      </w:r>
    </w:p>
    <w:p>
      <w:pPr>
        <w:pStyle w:val="Normal"/>
        <w:rPr/>
      </w:pPr>
      <w:r>
        <w:rPr/>
        <w:tab/>
        <w:t xml:space="preserve">             3) проект муниципального контракта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66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66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риложение № 1</w:t>
      </w:r>
    </w:p>
    <w:p>
      <w:pPr>
        <w:pStyle w:val="Normal"/>
        <w:ind w:left="66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К извещению </w:t>
      </w:r>
    </w:p>
    <w:p>
      <w:pPr>
        <w:pStyle w:val="Normal"/>
        <w:ind w:left="66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№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2 от «08» сентября 2008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Heading5"/>
        <w:rPr/>
      </w:pPr>
      <w:r>
        <w:rPr/>
        <w:t>Ведомость объемов рабо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текущему ремонту по ул. Кирова, 61</w:t>
      </w:r>
    </w:p>
    <w:p>
      <w:pPr>
        <w:pStyle w:val="Normal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tbl>
      <w:tblPr>
        <w:tblW w:w="1044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920"/>
        <w:gridCol w:w="961"/>
        <w:gridCol w:w="99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ЕМОНТ КАБИНЕ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нее окрашенных стен за 2 раза с расчисткой старой краски: до 3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нее окрашенных дверей за 2 раза с расчисткой старой краски: до 3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: деревянных и из пластмассовых материал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8</w:t>
            </w:r>
          </w:p>
        </w:tc>
      </w:tr>
      <w:tr>
        <w:trPr>
          <w:trHeight w:val="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двесных потолков типа Армстронг по каркасу из оцинкованного профил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боев: обыкновенного каче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штукатурки внутри здания (однослойная штукатурк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металлических дверей с площадью дверного проема: до 2,5 м²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до 2,5 м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перегородках и деревянных не рубленых стенах площадью проема до 3 м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древесноволокнистых пли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древесноволокнистых пли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 месту шкафных и антресольных пол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о месту шкафных и антресольных стенок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верных блоков шкафных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ых блоков антресоль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экран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еревянных заполнений проемов дверных и ворот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ерегородок с одинарным металлическим каркасом и однослойной обшивкой гипсокартонными листами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² толщиной слоя до 20м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РЕМОНТ КОРИДОР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одвесных потолков типа Армстронг по каркасу из оцинкованного профиля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Армстронг по каркасу из оцинкованного профил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 за 1раз сте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лошное выравнивание штукатурки внутри здания (однослойная штукатурка)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шпатлевка при высококачественной окраске по дереву: сте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по сборным конструкциям, подготовленным под окраску сте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: деревянных и из пластмассовых материал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шивание ранее окрашенных масляной краской с расчисткой старой краски до 3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шивание ранее окрашенных масляной краской с расчисткой старой краски до 3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нее окрашенных дверей за 2 раза с расчисткой старой краски: до 1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тонных толщиной 30 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крытий бетонных на каждые 5 мм изменения толщины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/УЗЛ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одвесных потолков типа Армстронг по каркасу из оцинкованного профиля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Армстронг по каркасу из оцинкованного профил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>
          <w:trHeight w:val="3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каркасов из ПН и ПС профи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санитарных приборов унитазов типа «Компакт»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з типа «Компакт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санитарных приборов умывальников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ов зданий: рамных коробчатого сеч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ельного покрытия из: профилированного листа при высоте здания до 25 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еревянных заполнений проемов дверных и ворот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перегородках и деревянных нерубленых стенах площадью проема до 3 м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ВА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клеевыми составами простая потолк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клеевыми составами простая сте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я масляная окраска ранее окрашенных стен с подготовкой и расчисткой старой краски: более 3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шивание ранее окрашенных масляной краской с расчисткой старой краски до 3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эмульсионная окраска потолков по дерев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масляная окраска ранее окрашенных дверей с подготовкой и расчисткой старой краски: более 3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олов от гни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3</w:t>
            </w:r>
          </w:p>
        </w:tc>
      </w:tr>
      <w:tr>
        <w:trPr>
          <w:trHeight w:val="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элементов каркаса из брусьев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rFonts w:eastAsia="Symbol" w:cs="Symbol" w:ascii="Symbol" w:hAnsi="Symbol"/>
              </w:rPr>
              <w:t>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по месту шкафных и антресольных полок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ерных полотен со сменой брусков обвязки вертикальных с числом сопряжении: 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у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тонных толщиной 30 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металлических дверей с площадью дверного проема: до 2,5 м²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до 2,5 м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: лестниц с маршами и площадк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: крылец с площадками и ступеня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лестниц с перилами и площадок с маршами прямы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крыльца на 3 ступе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шивка каркасных стен досками обшив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м мест: до 1 м² толщиной слоя до 20 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СТРОЙСТВО НАВЕС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каркасов зданий: рамных коробчатого сеч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кровельного покрытия из: профилированного листа при высоте здания до 25 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" w:hAnsi="Times" w:cs="Times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" w:hAnsi="Times" w:cs="Time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);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22:00Z</dcterms:created>
  <dc:creator>38user025</dc:creator>
  <dc:description/>
  <dc:language>en-US</dc:language>
  <cp:lastModifiedBy>bux</cp:lastModifiedBy>
  <cp:lastPrinted>2007-12-12T14:52:00Z</cp:lastPrinted>
  <dcterms:modified xsi:type="dcterms:W3CDTF">2008-09-05T08:15:00Z</dcterms:modified>
  <cp:revision>6</cp:revision>
  <dc:subject/>
  <dc:title>Текст извещения</dc:title>
</cp:coreProperties>
</file>