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7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widowControl/>
        <w:spacing w:before="278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___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комплекса услуг по управлению,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й эксплуатации легкового автомоби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78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 xml:space="preserve">  </w:t>
        <w:tab/>
        <w:tab/>
        <w:tab/>
        <w:tab/>
        <w:tab/>
        <w:tab/>
        <w:tab/>
        <w:t xml:space="preserve">   «____» _______________ 2008</w:t>
      </w:r>
    </w:p>
    <w:p>
      <w:pPr>
        <w:pStyle w:val="Normal"/>
        <w:widowControl/>
        <w:spacing w:lineRule="exact" w:line="278" w:before="278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 w:before="278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Ленинского района», в лице директора Сергея Васильевича Пивнева, действующего на основании устава, именуемая в дальнейшем «Заказчик», с одной стороны и ___________________________________, в лице ______________________, действующего на основании ________, именуемое в дальнейшем «Исполнитель» с другой стороны, заключили настоящий муниципальный контракт, далее контракт, о нижеследующем: </w:t>
      </w:r>
    </w:p>
    <w:p>
      <w:pPr>
        <w:pStyle w:val="Normal"/>
        <w:widowControl/>
        <w:spacing w:lineRule="exact" w:line="278" w:before="278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Normal"/>
        <w:widowControl/>
        <w:spacing w:lineRule="exact" w:line="278" w:before="268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распоряжению главы администрации от ____________ 2008 № __            «О проведении запроса котировки» и решению котировочной комиссии (протокол № __ от                   «__»________________ 2008), Исполнитель обязуется: </w:t>
      </w:r>
    </w:p>
    <w:p>
      <w:pPr>
        <w:pStyle w:val="Normal"/>
        <w:widowControl/>
        <w:spacing w:lineRule="exact" w:line="278" w:before="9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ть комплекс услуг по управлению, технической эксплуатации легкового автомобиля, принадлежащего Заказчику за плату по тарифу машино-часа. Требования к оказанию услуг указаны в приложении № 1. </w:t>
      </w:r>
    </w:p>
    <w:p>
      <w:pPr>
        <w:pStyle w:val="Normal"/>
        <w:widowControl/>
        <w:spacing w:lineRule="exact" w:line="28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оведение годового технического осмотра, а также оказание Заказчику иных сервисных услуг, в т.ч. транспортом Исполнителя, производится по предварительным заявкам Заказчика за отдельную плату и в стоимость тарифа машино-часа не входит. </w:t>
      </w:r>
    </w:p>
    <w:p>
      <w:pPr>
        <w:pStyle w:val="Normal"/>
        <w:widowControl/>
        <w:spacing w:lineRule="exact" w:line="27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Исполнитель оказывает услуги, указанные в п. 1.1., 1.2. настоящего контракта собственными силами без привлечения субподрядных организаций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Заказчик принимает оказанные исполнителем услуги и оплачивает их в соответствии с условиями настоящего контракта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и порядок оказания усл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оказания услуг: 01 октября 2008 г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кончание оказания услуг: 31 декабря 2008 г. 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лановый период эксплуатации автомобиля Заказчиком устанавливается </w:t>
      </w:r>
      <w:r>
        <w:rPr>
          <w:rFonts w:cs="Times New Roman" w:ascii="Times New Roman" w:hAnsi="Times New Roman"/>
          <w:sz w:val="24"/>
        </w:rPr>
        <w:t>график работы в рабочие дни с 8.00 до 18.00 ч., в выходные и праздничные по 4 ч. в день часов</w:t>
      </w:r>
      <w:r>
        <w:rPr>
          <w:rFonts w:cs="Times New Roman" w:ascii="Times New Roman" w:hAnsi="Times New Roman"/>
          <w:sz w:val="24"/>
          <w:szCs w:val="24"/>
        </w:rPr>
        <w:t xml:space="preserve"> на протяжении календарного месяца. </w:t>
      </w:r>
    </w:p>
    <w:p>
      <w:pPr>
        <w:pStyle w:val="Normal"/>
        <w:widowControl/>
        <w:spacing w:lineRule="exact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. </w:t>
      </w:r>
    </w:p>
    <w:p>
      <w:pPr>
        <w:pStyle w:val="Normal"/>
        <w:widowControl/>
        <w:spacing w:lineRule="exact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ень должностных лиц, имеющих право вызова автомобилей, определяется Заказчиком. </w:t>
      </w:r>
    </w:p>
    <w:p>
      <w:pPr>
        <w:pStyle w:val="Normal"/>
        <w:widowControl/>
        <w:spacing w:lineRule="exact" w:line="28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пользование автотранспорта сверх планового времени, указанного в п.2.3. настоящего контракта, оплачивается Заказчиком дополнительно по тарифу, согласованному с исполнителем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7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widowControl/>
        <w:spacing w:lineRule="exact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ые, прямо не указанные в п.1.1, 1.2, 1.3. настоящего контракта сервисные услуги осуществляются исполнителем по отдельным заявкам Заказчика. </w:t>
      </w:r>
    </w:p>
    <w:p>
      <w:pPr>
        <w:pStyle w:val="Normal"/>
        <w:widowControl/>
        <w:spacing w:lineRule="exact" w:line="30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widowControl/>
        <w:spacing w:lineRule="exact" w:line="30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0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оимость работ, порядок приемки и оплаты</w:t>
      </w:r>
    </w:p>
    <w:p>
      <w:pPr>
        <w:pStyle w:val="Normal"/>
        <w:widowControl/>
        <w:spacing w:lineRule="exact" w:line="273" w:before="283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плата за услуги, указанные в п.1.1. настоящего контракта, производится Заказчиком в виде ежемесячных платежей по тарифу машино-часа, установленному на основании котировочной заявки Исполнителя, которая составляет: ____________ рублей, включая НДС. </w:t>
      </w:r>
    </w:p>
    <w:p>
      <w:pPr>
        <w:pStyle w:val="Normal"/>
        <w:widowControl/>
        <w:spacing w:lineRule="exact" w:line="27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контракта составляет: 175 000 (Сто семьдесят тысяч рублей) 00 копеек, включая НДС.</w:t>
      </w:r>
    </w:p>
    <w:p>
      <w:pPr>
        <w:pStyle w:val="Normal"/>
        <w:widowControl/>
        <w:spacing w:lineRule="exact" w:line="27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Оплата за проведение годового технического осмотра транспортных средств Заказчика, а также оказание Заказчику иных сервисных и автотранспортных услуг производится по отдельным счетам, актам выполненных работ, накладным и прочим документам, подтверждающих факт оказания таких услуг. </w:t>
      </w:r>
    </w:p>
    <w:p>
      <w:pPr>
        <w:pStyle w:val="Normal"/>
        <w:widowControl/>
        <w:spacing w:lineRule="exact" w:line="29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тоимость услуг включает в себя все выплаченные или подлежащие выплате налоги и сборы. </w:t>
      </w:r>
    </w:p>
    <w:p>
      <w:pPr>
        <w:pStyle w:val="Normal"/>
        <w:widowControl/>
        <w:spacing w:lineRule="exact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и акта выполненных работ. </w:t>
      </w:r>
    </w:p>
    <w:p>
      <w:pPr>
        <w:pStyle w:val="Normal"/>
        <w:widowControl/>
        <w:spacing w:lineRule="exact" w:line="24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Форма оплаты: безналичный расчет. </w:t>
      </w:r>
    </w:p>
    <w:p>
      <w:pPr>
        <w:pStyle w:val="Normal"/>
        <w:widowControl/>
        <w:spacing w:lineRule="exact" w:line="24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оказанные Исполнителем услуги производится Заказчиком не позднее 10 календарных дней с момента получения счета-фактуры и справки отработанных машино-часов. В случае отсутствия у Заказчика ассигнований, оплата за оказанные Исполнителем услуги производится по мере поступления денежных средств на эти цели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Оплата за оказание иных, прямо не указанных в п.1.1., 1.2., 1.3.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Обязанности сторо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Исполнитель при оказании автотранспортных услуг обязан: обеспечить выполнение установленных нормативными актами обязательных требований к деятельности по перевозке людей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текущего и капитального ремонта принадлежащих ему транспортных средств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 </w:t>
      </w:r>
    </w:p>
    <w:p>
      <w:pPr>
        <w:pStyle w:val="Normal"/>
        <w:widowControl/>
        <w:spacing w:lineRule="exact" w:line="28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Заказчик обязан предоставить Исполнителю для оказания автотранспортных услуг, транспортное средство, согласно приложению №1,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widowControl/>
        <w:spacing w:lineRule="exact" w:line="2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ачество раб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оведение годового технического осмотра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Заказчику иных сервисных услуг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ного на постоянной основе водител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работы водителя не менее 5 лет;</w:t>
      </w:r>
    </w:p>
    <w:p>
      <w:pPr>
        <w:pStyle w:val="Normal"/>
        <w:ind w:left="90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редоставления замены автомобиля при простое на ТО и ремонте, отпуске и нетрудоспособности водител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я и ТО за отдельную плату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еста теплой стоянки (при необходимости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культуры обслуживания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ветств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Стороны несут ответственность за неисполнение либо ненадлежащее исполнение своих обязательств по настоящему контракту: </w:t>
      </w:r>
    </w:p>
    <w:p>
      <w:pPr>
        <w:pStyle w:val="2"/>
        <w:rPr/>
      </w:pPr>
      <w:r>
        <w:rPr/>
        <w:t xml:space="preserve">6.2. В случае неисполнения либо ненадлежащего исполнения условий контракта Исполнитель: </w:t>
      </w:r>
    </w:p>
    <w:p>
      <w:pPr>
        <w:pStyle w:val="Normal"/>
        <w:widowControl/>
        <w:spacing w:lineRule="exact" w:line="268" w:before="62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 </w:t>
      </w:r>
    </w:p>
    <w:p>
      <w:pPr>
        <w:pStyle w:val="Normal"/>
        <w:widowControl/>
        <w:spacing w:lineRule="exact" w:line="264" w:before="24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2. За отказ от оказания услуги уплачивает неустойку в размере 10 % стоимости не оказанной услуги. </w:t>
      </w:r>
    </w:p>
    <w:p>
      <w:pPr>
        <w:pStyle w:val="Normal"/>
        <w:widowControl/>
        <w:spacing w:lineRule="exact" w:line="264" w:before="19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Уплата санкций не освобождает стороны от выполнения принятых обязательств. </w:t>
      </w:r>
    </w:p>
    <w:p>
      <w:pPr>
        <w:pStyle w:val="Normal"/>
        <w:widowControl/>
        <w:spacing w:lineRule="exact" w:line="264" w:before="19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19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Действ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рекращение действия контракта</w:t>
      </w:r>
    </w:p>
    <w:p>
      <w:pPr>
        <w:pStyle w:val="Normal"/>
        <w:widowControl/>
        <w:spacing w:lineRule="exact" w:line="264" w:before="19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</w:rPr>
        <w:t>Настоящий контракт составлен в 3-х экземплярах, имеющих одинаковую юридическую силу:</w:t>
      </w:r>
    </w:p>
    <w:p>
      <w:pPr>
        <w:pStyle w:val="Normal"/>
        <w:ind w:firstLine="7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вый экземпляр – Подрядчику;</w:t>
      </w:r>
    </w:p>
    <w:p>
      <w:pPr>
        <w:pStyle w:val="Normal"/>
        <w:ind w:firstLine="7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торой экземпляр – Заказчику;</w:t>
      </w:r>
    </w:p>
    <w:p>
      <w:pPr>
        <w:pStyle w:val="Normal"/>
        <w:widowControl/>
        <w:spacing w:lineRule="exact" w:line="264"/>
        <w:ind w:firstLine="7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widowControl/>
        <w:spacing w:lineRule="exact" w:line="264" w:before="28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астоящий контракт вступает в силу с 01.10.2008 г. и действует до 31.12.2008 г. </w:t>
      </w:r>
    </w:p>
    <w:p>
      <w:pPr>
        <w:pStyle w:val="Normal"/>
        <w:widowControl/>
        <w:spacing w:lineRule="exact" w:line="278" w:before="9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в письменной форме действительны за подписями сторон по контракту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досрочном расторжении контракта стороны обязаны уведомить о своих намерениях в письменном виде за 30 календарных дней до расторжения контракта. Расторжение контракта не освобождает Заказчика от обязанности оплаты Исполнителю за уже оказанные услуги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 между сторонами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Правоотношения между сторонами по настоящему контракту регулируется законодательством Российской Федерации. </w:t>
      </w:r>
    </w:p>
    <w:p>
      <w:pPr>
        <w:pStyle w:val="Normal"/>
        <w:widowControl/>
        <w:spacing w:lineRule="exact" w:line="283" w:before="14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, В качестве крайнего средства разрешения конфликта каждая из сторон имеет право передать такой спор на рассмотрение в арбитражный суд Пермского края. </w:t>
      </w:r>
    </w:p>
    <w:p>
      <w:pPr>
        <w:pStyle w:val="Normal"/>
        <w:widowControl/>
        <w:spacing w:lineRule="exact" w:line="283" w:before="14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бстоятельства непреодолимой силы</w:t>
      </w:r>
    </w:p>
    <w:p>
      <w:pPr>
        <w:pStyle w:val="Normal"/>
        <w:widowControl/>
        <w:spacing w:lineRule="exact" w:line="278" w:before="273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</w:t>
      </w:r>
    </w:p>
    <w:p>
      <w:pPr>
        <w:pStyle w:val="Normal"/>
        <w:widowControl/>
        <w:spacing w:lineRule="exact" w:line="27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/>
        <w:spacing w:lineRule="exac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Адреса и банковские реквизиты сторон</w:t>
      </w:r>
    </w:p>
    <w:p>
      <w:pPr>
        <w:pStyle w:val="Normal"/>
        <w:widowControl/>
        <w:spacing w:lineRule="exact" w:line="27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91"/>
        <w:gridCol w:w="236"/>
        <w:gridCol w:w="3"/>
        <w:gridCol w:w="4892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</w:tr>
      <w:tr>
        <w:trPr>
          <w:trHeight w:val="909" w:hRule="atLeast"/>
        </w:trPr>
        <w:tc>
          <w:tcPr>
            <w:tcW w:w="4774" w:type="dxa"/>
            <w:gridSpan w:val="2"/>
            <w:tcBorders/>
          </w:tcPr>
          <w:p>
            <w:pPr>
              <w:pStyle w:val="Normal"/>
              <w:spacing w:lineRule="exact" w:line="273" w:before="33" w:after="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униципальное бюджетное учреждение «Благоустройство  Ленинского района» </w:t>
            </w:r>
          </w:p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14000, г. Пермь, ул. Кирова, 61, </w:t>
            </w:r>
          </w:p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.233-59-48, </w:t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5902293629/КПП 590201001</w:t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7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widowControl/>
              <w:snapToGrid w:val="false"/>
              <w:spacing w:lineRule="exact" w:line="27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59" w:before="9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С.В. Пивнев/</w:t>
            </w:r>
          </w:p>
          <w:p>
            <w:pPr>
              <w:pStyle w:val="Normal"/>
              <w:widowControl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widowControl/>
              <w:snapToGrid w:val="false"/>
              <w:spacing w:lineRule="exact" w:line="27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widowControl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27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62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                                                                                                       </w:t>
      </w:r>
    </w:p>
    <w:p>
      <w:pPr>
        <w:pStyle w:val="Normal"/>
        <w:ind w:left="62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                                                                                                                                         к муниципальному контракту №___     от ___.___.2008 г.</w:t>
      </w:r>
    </w:p>
    <w:p>
      <w:pPr>
        <w:pStyle w:val="Normal"/>
        <w:ind w:left="62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left="6213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оказанию услуг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>по управлению, технической эксплуатации легкового автомобиля заказчик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афик работы в рабочие дни с 8.00 до 18.00 ч., в выходные и праздничные по 4 ч. в день;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ие годового технического осмотра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ание Заказчику иных сервисных услуг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репленного на постоянной основе водителя;</w:t>
      </w:r>
    </w:p>
    <w:p>
      <w:pPr>
        <w:pStyle w:val="Normal"/>
        <w:ind w:left="90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я замены автомобиля при простое на ТО и ремонте, отпуске и нетрудоспособности водител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монт автомобиля и ТО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ий уровень культуры обслужив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p>
      <w:pPr>
        <w:pStyle w:val="TextBody"/>
        <w:spacing w:lineRule="exact" w:line="28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exact" w:line="28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exact" w:line="28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0"/>
        <w:gridCol w:w="4610"/>
      </w:tblGrid>
      <w:tr>
        <w:trPr>
          <w:trHeight w:val="397" w:hRule="atLeast"/>
        </w:trPr>
        <w:tc>
          <w:tcPr>
            <w:tcW w:w="4725" w:type="dxa"/>
            <w:tcBorders/>
          </w:tcPr>
          <w:p>
            <w:pPr>
              <w:pStyle w:val="Normal"/>
              <w:widowControl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snapToGrid w:val="false"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: </w:t>
            </w:r>
          </w:p>
        </w:tc>
      </w:tr>
      <w:tr>
        <w:trPr>
          <w:trHeight w:val="71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73" w:before="33" w:after="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униципальное бюджетное учреждение «Благоустройство  Ленинского района» </w:t>
            </w:r>
          </w:p>
          <w:p>
            <w:pPr>
              <w:pStyle w:val="Normal"/>
              <w:widowControl/>
              <w:spacing w:lineRule="exact" w:line="273" w:before="33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snapToGrid w:val="false"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/>
              <w:snapToGrid w:val="false"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widowControl/>
              <w:snapToGrid w:val="false"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С.В. Пивнев/</w:t>
            </w:r>
          </w:p>
          <w:p>
            <w:pPr>
              <w:pStyle w:val="Normal"/>
              <w:widowControl/>
              <w:spacing w:lineRule="exact" w:line="259" w:before="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snapToGrid w:val="false"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/>
              <w:snapToGrid w:val="false"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____________/</w:t>
            </w:r>
          </w:p>
          <w:p>
            <w:pPr>
              <w:pStyle w:val="Normal"/>
              <w:widowControl/>
              <w:spacing w:lineRule="exact" w: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spacing w:lineRule="exact" w:line="278" w:before="81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59" w:before="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exact" w:line="278" w:before="81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exact" w: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8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92"/>
      <w:ind w:firstLine="708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30" w:before="62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5415" w:hanging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43:00Z</dcterms:created>
  <dc:creator>19user585</dc:creator>
  <dc:description/>
  <dc:language>en-US</dc:language>
  <cp:lastModifiedBy>bux</cp:lastModifiedBy>
  <cp:lastPrinted>2007-08-22T16:23:00Z</cp:lastPrinted>
  <dcterms:modified xsi:type="dcterms:W3CDTF">2008-09-04T08:49:00Z</dcterms:modified>
  <cp:revision>3</cp:revision>
  <dc:subject/>
  <dc:title>Муниципальный контракт №______________                                                                                 на оказ</dc:title>
</cp:coreProperties>
</file>