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17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 приобре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ой формы и спортивного инвентар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8.09.2008 г.                                                                                                                            10.00 час.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b/>
          <w:b/>
        </w:rPr>
      </w:pPr>
      <w:r>
        <w:rPr>
          <w:b/>
        </w:rPr>
        <w:t>  </w:t>
      </w:r>
      <w:r>
        <w:rPr>
          <w:b/>
        </w:rPr>
        <w:t>Председатель комиссии:  </w:t>
      </w:r>
    </w:p>
    <w:p>
      <w:pPr>
        <w:pStyle w:val="Normal"/>
        <w:jc w:val="both"/>
        <w:rPr/>
      </w:pPr>
      <w:r>
        <w:rPr/>
        <w:t>  </w:t>
      </w:r>
      <w:r>
        <w:rPr/>
        <w:t>Минин А.В. – и.о.председателя комитета по физической культуре и спорту администрации города Перми.</w:t>
      </w:r>
    </w:p>
    <w:p>
      <w:pPr>
        <w:pStyle w:val="Normal"/>
        <w:jc w:val="both"/>
        <w:rPr>
          <w:b/>
          <w:b/>
        </w:rPr>
      </w:pPr>
      <w:r>
        <w:rPr/>
        <w:t>  </w:t>
      </w:r>
      <w:r>
        <w:rPr>
          <w:b/>
        </w:rPr>
        <w:t>Заместитель председателя комиссии:</w:t>
      </w:r>
    </w:p>
    <w:p>
      <w:pPr>
        <w:pStyle w:val="Normal"/>
        <w:jc w:val="both"/>
        <w:rPr/>
      </w:pPr>
      <w:r>
        <w:rPr/>
        <w:t>Бердников В.А. - начальник учебно-спортивного отдела комитета по физической культуре и спорту администрации города Перми.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>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TextBody"/>
        <w:jc w:val="both"/>
        <w:rPr/>
      </w:pPr>
      <w:r>
        <w:rPr/>
        <w:t>Корытова Н.И. -  главный специалист учебно-спортивного отдела комитета по физической культуре и спорту администрации города Перми;</w:t>
      </w:r>
    </w:p>
    <w:p>
      <w:pPr>
        <w:pStyle w:val="TextBody"/>
        <w:jc w:val="both"/>
        <w:rPr/>
      </w:pPr>
      <w:r>
        <w:rPr/>
        <w:t>Белова И.Ш. – начальник финансово-экономического отдела – главный бухгалтер комитета по физической культуре и спорту администрации города Перми.</w:t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>приобретение спортивной формы и спортивного инвентаря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360 000 (триста шестьдесят тысяч рублей 00коп.)</w:t>
      </w:r>
    </w:p>
    <w:p>
      <w:pPr>
        <w:pStyle w:val="Normal"/>
        <w:jc w:val="both"/>
        <w:rPr/>
      </w:pPr>
      <w:r>
        <w:rPr>
          <w:b/>
        </w:rPr>
        <w:t>5.Срок поставки</w:t>
      </w:r>
      <w:r>
        <w:rPr/>
        <w:t>: до 20 октября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Место поставки -  г. Пермь, улица Ленина 27А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 xml:space="preserve">9. Условия оплаты: Оплата  поставленной продукции будет произведена </w:t>
      </w:r>
      <w:r>
        <w:rPr/>
        <w:t xml:space="preserve">после подписания сторонами актов приемки - передачи товаров (накладной), счета (счет-фактуры), перечислением на р/счет денежных средств безналичным путем. Цена товара должна быть указана с учетом следующих расходов: на перевозку, страхование, уплату таможенных  пошлин,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 17 от 27.08. 2008 года  о проведении запроса котировок размещено на сайте  администрации города Перми www.gorodperm.ru.  27 августа 2008 года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До окончания указанного в извещении о проведении запроса котировок срока подачи котировочных   заявок   поступило 3 (три) котировочных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jc w:val="both"/>
        <w:rPr/>
      </w:pPr>
      <w:r>
        <w:rPr>
          <w:b/>
        </w:rPr>
        <w:t xml:space="preserve">12.1. Индивидуальный предприниматель Энкина Мария Эдуардовна, </w:t>
      </w:r>
      <w:r>
        <w:rPr/>
        <w:t>614109, г. Пермь, ул. А.Ушакова, д. 55. кв. 145, тел.8 962 888 45 01, дата 05.09.2008 г. в 10 часов 10 мин.</w:t>
      </w:r>
    </w:p>
    <w:p>
      <w:pPr>
        <w:pStyle w:val="Normal"/>
        <w:jc w:val="both"/>
        <w:rPr/>
      </w:pPr>
      <w:r>
        <w:rPr>
          <w:b/>
        </w:rPr>
        <w:t>12.2. ООО «Лидер</w:t>
      </w:r>
      <w:r>
        <w:rPr/>
        <w:t>», 620049, г.Екатеринбург, ул. Первомайская, д. 109, оф. 323</w:t>
      </w:r>
      <w:r>
        <w:rPr>
          <w:b/>
        </w:rPr>
        <w:t xml:space="preserve">, </w:t>
      </w:r>
      <w:r>
        <w:rPr/>
        <w:t xml:space="preserve">дата 05.09.2008 г. в 11 часов 22 мин. </w:t>
      </w:r>
    </w:p>
    <w:p>
      <w:pPr>
        <w:pStyle w:val="Normal"/>
        <w:jc w:val="both"/>
        <w:rPr/>
      </w:pPr>
      <w:r>
        <w:rPr>
          <w:b/>
        </w:rPr>
        <w:t>12.3. ФРДС «Урал-Грейт-Юниор</w:t>
      </w:r>
      <w:r>
        <w:rPr/>
        <w:t xml:space="preserve">», г.Пермь, ул. Островского, д.72А, дата 05.09.2008 г. в 15 часов 00 мин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заявок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792"/>
        <w:gridCol w:w="1800"/>
        <w:gridCol w:w="1749"/>
      </w:tblGrid>
      <w:tr>
        <w:trPr>
          <w:trHeight w:val="687" w:hRule="atLeast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6595</wp:posOffset>
                      </wp:positionH>
                      <wp:positionV relativeFrom="paragraph">
                        <wp:posOffset>-7620</wp:posOffset>
                      </wp:positionV>
                      <wp:extent cx="33337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словия исполнения контракта Участн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2.5pt;height:37.5pt;mso-wrap-distance-left:9.05pt;mso-wrap-distance-right:9.05pt;mso-wrap-distance-top:0pt;mso-wrap-distance-bottom:0pt;margin-top:-0.6pt;mso-position-vertical-relative:text;margin-left:25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ловия исполнения контракта Участн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360 000)  Триста шестьдесят тысяч рублей 00 копее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 Энкина М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идер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ДС «Урал-Грейт-Юниор</w:t>
            </w:r>
          </w:p>
        </w:tc>
      </w:tr>
      <w:tr>
        <w:trPr>
          <w:trHeight w:val="675" w:hRule="atLeast"/>
        </w:trPr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225 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000 руб.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1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012"/>
            </w:tblGrid>
            <w:tr>
              <w:trPr>
                <w:trHeight w:val="247" w:hRule="atLeast"/>
              </w:trPr>
              <w:tc>
                <w:tcPr>
                  <w:tcW w:w="501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овия исполнения контракта согласно Приложения № 1 к извещению № 17 от 27.08.200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Из анализа представленных предложений следу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 представленные заявки соответствуют требованиям запроса котиров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отировочная комиссия на основании полученных результатов приняла следующее решение:  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Признать победителем и заключить муниципальный контракт с </w:t>
      </w:r>
      <w:r>
        <w:rPr/>
        <w:t>Индивидуальным предпринимателем Энкиной Марией Эдуардовной, 614109, г. Пермь, ул. А.Ушакова, д. 55. кв. 145, тел.8 962 888 45 01, предложившей наименьшую цену контракта 325 000 (Триста двадцать пять тысяч) руб.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52" w:leader="none"/>
          <w:tab w:val="left" w:pos="1223" w:leader="none"/>
          <w:tab w:val="right" w:pos="9355" w:leader="none"/>
        </w:tabs>
        <w:rPr/>
      </w:pPr>
      <w:r>
        <w:rPr/>
        <w:t>Председатель:                                                                                                                         А.В.Минин</w:t>
        <w:tab/>
      </w:r>
    </w:p>
    <w:p>
      <w:pPr>
        <w:pStyle w:val="Normal"/>
        <w:tabs>
          <w:tab w:val="clear" w:pos="708"/>
          <w:tab w:val="left" w:pos="752" w:leader="none"/>
          <w:tab w:val="left" w:pos="1223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 xml:space="preserve">Зам. председателя комиссии: </w:t>
        <w:tab/>
        <w:tab/>
        <w:tab/>
        <w:tab/>
        <w:t xml:space="preserve">                                             В.А.Бердников 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>Члены котировочной комиссии: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.И.Коры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И.Ш.Белова Секретарь комиссии:                                                </w:t>
        <w:tab/>
        <w:tab/>
        <w:tab/>
        <w:t xml:space="preserve">                        С.А.Кустова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dc:language>en-US</dc:language>
  <cp:lastModifiedBy>CBKKI</cp:lastModifiedBy>
  <cp:lastPrinted>2008-09-08T08:52:00Z</cp:lastPrinted>
  <dcterms:modified xsi:type="dcterms:W3CDTF">2008-09-08T02:55:00Z</dcterms:modified>
  <cp:revision>52</cp:revision>
  <dc:subject/>
  <dc:title>22</dc:title>
</cp:coreProperties>
</file>