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3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организации и проведению цикла семинаров-тренингов по развитию социальной компетентности,  необходимой для продвижения на рынке труда для молодежи города Перми «Я найду работу» с 20 сентября 2008 г. по 30 ноября 2008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08 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sz w:val="24"/>
          <w:szCs w:val="24"/>
        </w:rPr>
        <w:t xml:space="preserve">оказание услуг по организации и проведению цикла семинаров-тренингов </w:t>
      </w:r>
      <w:r>
        <w:rPr>
          <w:bCs/>
          <w:sz w:val="24"/>
          <w:szCs w:val="24"/>
        </w:rPr>
        <w:t>по развитию социальной компетентности,  необходимой для продвижения на рынке труда для молодежи города Перми «Я найду работу» с 20 сентября 2008 г. по 30 ноября 2008 г.</w:t>
      </w:r>
      <w:r>
        <w:rPr>
          <w:b/>
          <w:bCs/>
        </w:rPr>
        <w:t xml:space="preserve"> </w:t>
      </w:r>
      <w:r>
        <w:rPr>
          <w:sz w:val="24"/>
        </w:rPr>
        <w:t>(извещение № 52 от 28 августа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28 августа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79000 (Четыреста семьдесят девя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52 от 28 августа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муниципально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06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артн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Информационно Координационный Центр «ЭлитаФин-Зна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62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артн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Информационно Координационный Центр «ЭлитаФин-Зна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ООО Информационно Координационный Центр «ЭлитаФин-Знание» 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460000 (Четыреста шестьдесят тысяч) рублей. </w: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ООО Информационно Координационный Центр «ЭлитаФин-Знание», юридический и фактический адрес: 614007, г. Пермь, ул. Рабоче-Крестьянская, 6,  цена муниципального контракта - 460000 (Четыреста шестьдесят тысяч) рублей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«Партнер», юридический  адрес: 614033, г. Пермь,  ул. Лукоянова, 8-1, фактический адрес 614099, г. Пермь, ул. Г. Хасана, 7А – 324, цена муниципального контракта – 475000 (Четыреста семьдесят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5-08T10:35:00Z</cp:lastPrinted>
  <dcterms:modified xsi:type="dcterms:W3CDTF">2008-09-08T04:15:00Z</dcterms:modified>
  <cp:revision>13</cp:revision>
  <dc:subject/>
  <dc:title>ПРОТОКОЛ ОЦЕНКИ И СОПОСТАВЛЕНИЯ ЗАЯВОК НА УЧАСТИЕ В КОНКУРСЕ </dc:title>
</cp:coreProperties>
</file>