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от «08» сентября 2008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620"/>
        <w:gridCol w:w="2520"/>
        <w:gridCol w:w="720"/>
        <w:gridCol w:w="720"/>
        <w:gridCol w:w="4500"/>
      </w:tblGrid>
      <w:tr>
        <w:trPr>
          <w:trHeight w:val="290" w:hRule="atLeast"/>
        </w:trPr>
        <w:tc>
          <w:tcPr>
            <w:tcW w:w="453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Техническое задание Малые архитектурные формы   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ДОУ № 23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, м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характеристики, материалы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ка горк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Самосвал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*1400*1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аллический профиль 20х40, обработанный грунтовкой от коррозии, соединение болты, фанера 18 мм, пропитанная составом противогниения, покраска эмалью ПФ-115, различные цветовые решения, края закруглены. 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-2 "Берёзка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*1000*7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весина, пропитанная составом противогниения, покраска эмалью ПФ-115, перекладины металлические ø25 мм различные цветовые решения, края закруглены, детское оформление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ка "Бегунок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*1500*6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рытие антикором, фанера 18 мм, пропитанная составом противогниения, покраска эмалью ПФ-115,  цветовое решение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ик 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*11000*1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гостойкая фанера 18 мм, покрытие составом противогниения, цветные краски-ертификаты, металлокаркас 20х40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оч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*2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фанера 18 мм, пропитанная составом противогниения, покраска эмалью ПФ-115, различные цветовые решения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очка Тип 4б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доска 40 мм, пропитанная составом противогниения, покраска эмалью ПФ-115, различные цветовые решения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х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маленький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*2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5х25, обработанный грунтовкой от коррозии, цветовые решения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м " Ручеёк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*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40х60, обработанный грунтовкой от коррозии, соединение болты, фанера 18 мм, пропитанная составом противогниения, покраска эмалью ПФ-115, различные цветовые решения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аблик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*2000*1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фанера 18 мм, пропитанная составом противогниения, покраска эмалью ПФ-115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лё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*2000*19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фанера 18 мм, пропитанная составом противогниения, покраска эмалью ПФ-115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хо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*25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5х25, обработанный грунтовкой от коррозии, цветовые решения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очки " Отдых"</w:t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доска 40 мм, пропитанная составом противогниения, покраска эмалью ПФ-115, различные цветовые решения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а 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*19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40х60, обработанный грунтовкой от коррозии, соединение болты, фанера 18 мм, пропитанная составом противогниения, покраска эмалью ПФ-115, различные цветовые решения, декоративное оформление по форме деревьев и озера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а 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*19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40х60, обработанный грунтовкой от коррозии, соединение болты, фанера 18 мм, пропитанная составом противогниения, покраска эмалью ПФ-115, различные цветовые решения, декоративное оформление по форме деревьев и озера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бирин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*2000*8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фанера 18 мм, пропитанная составом противогниения, покраска эмалью ПФ-115, декоративное оформление по форме деревьев, края закруглены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ёчк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*2100*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40х60, обработанный грунтовкой от коррозии, фанера 18 мм, пропитанная составом противогниения, покраска эмалью ПФ-115, различные цветовые решения, ø 200-250 мм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м "Крокодил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весина 150х150, пропитанная составом противогниения, покраска эмалью ПФ-115, детское оформление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 "Берёзка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*1000*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весина, пропитанная составом противогниения, покраска эмалью ПФ-115, перекладины металлические ø25 мм различные цветовые решения, края закруглены, детское оформление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скетбольны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щит "Кольцо"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40х60, обработанный грунтовкой от коррозии, древесина, фанера 18 мм, пропитанная составом противогниения, покраска эмалью ПФ-115, соединения болты, баскетбольное кольцо с сеткой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т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*8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ий профиль 20х40, обработанный грунтовкой от коррозии, соединение болты, покраска эмалью ПФ-115, декоративное оформление.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9:00Z</dcterms:created>
  <dc:creator>1</dc:creator>
  <dc:description/>
  <cp:keywords/>
  <dc:language>en-US</dc:language>
  <cp:lastModifiedBy>1</cp:lastModifiedBy>
  <dcterms:modified xsi:type="dcterms:W3CDTF">2008-09-04T09:26:00Z</dcterms:modified>
  <cp:revision>33</cp:revision>
  <dc:subject/>
  <dc:title/>
</cp:coreProperties>
</file>