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b/>
        </w:rPr>
        <w:t xml:space="preserve"> </w:t>
      </w:r>
      <w:r>
        <w:rPr>
          <w:sz w:val="20"/>
          <w:szCs w:val="20"/>
        </w:rPr>
        <w:t>Приложение № 1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 08 » сентября 2008 г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108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 от «08» сентября 2008 г. о проведении запроса котировок, мы, нижеподписавшиеся, предлагаем осуществить поставку  малых архитектурных  форм   для      МДОУ «Детский сад №238»,    в соответствии с техническим заданием   (Приложение № 2) 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    (_______________________________)рублей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существить поставку товара на условиях, указанных в Извещении о проведении запроса котировок, а именно: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-   сроки поставки: - ___________ дней со дня заключения муниципального контракта.</w:t>
      </w:r>
    </w:p>
    <w:p>
      <w:pPr>
        <w:pStyle w:val="Normal"/>
        <w:ind w:left="-720" w:right="-185" w:hanging="0"/>
        <w:rPr/>
      </w:pPr>
      <w:r>
        <w:rPr>
          <w:sz w:val="20"/>
          <w:szCs w:val="20"/>
        </w:rPr>
        <w:t>- условия оплаты товаров (работ, услуг): Муниципальным  контрактом предусмотрена  выплата аванса в размере 30 % от стоимости контракта, безналичным перечислением денежных средств. Окончательный расчет за поставку товара  будет произведен безналичным перечислением денежных средств после полной поставки, включая устранение выявленных  в процессе поставки недостатков ( дефектов), на основании акта сверки с Получателем и акта приема-передачи товара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нормативно-техническая документация: предоставление сертификатов соответствия и сан.эпидем. заключений на поставляемое оборудование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02:00Z</dcterms:created>
  <dc:creator>DiS</dc:creator>
  <dc:description/>
  <cp:keywords/>
  <dc:language>en-US</dc:language>
  <cp:lastModifiedBy>User</cp:lastModifiedBy>
  <dcterms:modified xsi:type="dcterms:W3CDTF">2008-09-05T11:06:00Z</dcterms:modified>
  <cp:revision>17</cp:revision>
  <dc:subject/>
  <dc:title> Приложение № 1</dc:title>
</cp:coreProperties>
</file>