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######################################################1###8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(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