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от «08» сентября 2008 г. О ПРОВЕДЕНИИ ЗАПРОСА КОТИРОВ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противопожарных мероприятий</w:t>
      </w:r>
    </w:p>
    <w:p>
      <w:pPr>
        <w:pStyle w:val="Normal"/>
        <w:rPr>
          <w:b/>
          <w:b/>
        </w:rPr>
      </w:pPr>
      <w:r>
        <w:rPr>
          <w:b/>
        </w:rPr>
        <w:t>МДОУ «Детский сад № 421» г. Перми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Адрес: </w:t>
      </w:r>
      <w:r>
        <w:rPr>
          <w:sz w:val="20"/>
          <w:szCs w:val="20"/>
        </w:rPr>
        <w:t>614007, г Пермь, ул. Революции, 3а, тел/факс (342) 216-13-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color w:val="000000"/>
          <w:sz w:val="20"/>
          <w:szCs w:val="20"/>
          <w:u w:val="single"/>
          <w:lang w:val="en-US"/>
        </w:rPr>
        <w:t>pedagog</w:t>
      </w:r>
      <w:r>
        <w:rPr>
          <w:sz w:val="20"/>
          <w:szCs w:val="20"/>
          <w:u w:val="single"/>
        </w:rPr>
        <w:t>421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Заведующий Бурцева Светлана Юрьевна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проведение противопожарных мероприятий в МДОУ «Детский сад № 421» г.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07, г. Пермь, ул. Революции, 3а, </w:t>
      </w:r>
      <w:r>
        <w:rPr>
          <w:sz w:val="20"/>
          <w:szCs w:val="20"/>
        </w:rPr>
        <w:t>МДОУ «Детский сад № 421» г.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ровести противопожарные мероприятия, согласно технического задания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30 календарных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– 465 784,26 руб. (четыреста шестьдесят пять тысячи семьсот восемьдесят четыре рубля  26 копеек)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: 614007, г. Пермь, ул. Революции, 3а, в кабинет заведующего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 xml:space="preserve">«17» сен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Заведующий МДОУ «Детский сад № 421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и</w:t>
        <w:tab/>
        <w:tab/>
        <w:tab/>
        <w:tab/>
        <w:tab/>
        <w:tab/>
        <w:tab/>
        <w:tab/>
        <w:tab/>
        <w:tab/>
        <w:t>С.Ю. Бур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dcterms:modified xsi:type="dcterms:W3CDTF">2005-09-07T11:13:00Z</dcterms:modified>
  <cp:revision>54</cp:revision>
  <dc:subject/>
  <dc:title>ИЗВЕЩЕНИЕ № 1 от «25» сентября 2007 г</dc:title>
</cp:coreProperties>
</file>