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9 от «08» сентября 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мену окон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в МДОУ «ЦРР-Детский сад № 239» г.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,Фонтанная, 9а, 614000, г. Пермь, , тел. (342) 216-72-45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ds</w:t>
        </w:r>
        <w:r>
          <w:rPr>
            <w:rStyle w:val="InternetLink"/>
            <w:sz w:val="20"/>
            <w:szCs w:val="20"/>
          </w:rPr>
          <w:t>239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Заведующий  Сыстерова Ольга Михайловна</w:t>
      </w:r>
      <w:r>
        <w:rPr>
          <w:b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овести замену окон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ДОУ «ЦРР-Д/С № 239» г. Перми, ул.Фонтанная, 9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30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 999,00 руб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(четыреста девяноста девять тысяч девятьсот девяноста девять  рублей 00 копеек) 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за выполненные работы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17» сентября 2008 г. в кабинет заведующего по адресу г. Пермь, ул. Фонтанная, 9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«ЦРР- Детский сад № 239» г. Перми</w:t>
        <w:tab/>
        <w:tab/>
        <w:tab/>
        <w:tab/>
        <w:tab/>
        <w:t xml:space="preserve"> </w:t>
        <w:tab/>
        <w:tab/>
        <w:tab/>
        <w:t>Сыстерова О.М.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39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ОВМСК</cp:lastModifiedBy>
  <cp:lastPrinted>2008-06-07T13:14:00Z</cp:lastPrinted>
  <dcterms:modified xsi:type="dcterms:W3CDTF">2008-09-08T05:12:00Z</dcterms:modified>
  <cp:revision>59</cp:revision>
  <dc:subject/>
  <dc:title>ИЗВЕЩЕНИЕ № 1 от «25» сентября 2007 г</dc:title>
</cp:coreProperties>
</file>