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, частичной замене оконных блок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МДОУ «Центр развития ребенка – детский сад № 49» г.Пер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695"/>
        <w:gridCol w:w="1940"/>
        <w:gridCol w:w="983"/>
        <w:gridCol w:w="8579"/>
        <w:gridCol w:w="239"/>
        <w:gridCol w:w="326"/>
      </w:tblGrid>
      <w:tr>
        <w:trPr>
          <w:trHeight w:val="5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частями кирпич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2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7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м</w:t>
            </w:r>
            <w:r>
              <w:rPr>
                <w:vertAlign w:val="superscript"/>
              </w:rPr>
              <w:t xml:space="preserve">2 </w:t>
            </w:r>
            <w:r>
              <w:rPr/>
              <w:t>трехстворчатых, в том числе при наличии створок глухого сеч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роем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чатые с открывающимися створками, в том числе при наличии глухого сечения площадью более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: в каменных стенах толщиной более 0,51 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м.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 длиной 6 метров, шириной 600 мм (Росс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ГК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блиц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: отко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окрашиваемой поверх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люле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отремонтированной поверх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 цементн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фаса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чные работы при автомобильных перевозках, прочие материалы, детали и конструкци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, прочие материалы, детали и конструк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, класс груза 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5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2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роведения работ: 614047., г.Пермь, ул. Колвинская,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о проведения работ: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ядчик представляет копию лицензии на данный вид работы, справку о налич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енной базы, инженерно-технический персонал, прочих специалисто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уществление контроля со стороны технического надз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 работ согласно требований ГОСТа, с применением соответствующих 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безопасности по действующему законодатель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арантии на выполненную работу: 60 месяцев с момента подписания акта приема-сдач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                             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08:00Z</dcterms:created>
  <dc:creator>USER</dc:creator>
  <dc:description/>
  <cp:keywords/>
  <dc:language>en-US</dc:language>
  <cp:lastModifiedBy>USER</cp:lastModifiedBy>
  <cp:lastPrinted>2008-09-08T10:09:00Z</cp:lastPrinted>
  <dcterms:modified xsi:type="dcterms:W3CDTF">2008-09-08T04:10:00Z</dcterms:modified>
  <cp:revision>6</cp:revision>
  <dc:subject/>
  <dc:title/>
</cp:coreProperties>
</file>