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9 от «08» сент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установить пандусы в соответствии с требованиями и на условиях извещения № 89 о проведении запроса котировок на установку пандусов МУЗ «ГКП №6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тановки пандус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приложением №1 к этому  извещен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09-08T04:19:00Z</dcterms:modified>
  <cp:revision>19</cp:revision>
  <dc:subject/>
  <dc:title>ЗАПРОС КОТИРОВОЧНОЙ ЦЕНЫ</dc:title>
</cp:coreProperties>
</file>